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08.2009 N 1660/12-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 уполномоченном органе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субъект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реализации Постановления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оссийской Федерации от 23 июня 2009 г. N 52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"О ПРЕДОСТАВЛЕНИИ В 2009 ГОДУ СУБСИДИЙ ИЗ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БЮДЖЕТА БЮДЖЕТАМ СУБЪЕКТО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ОРГАНИЗАЦИЮ ДИСТАНЦИОННОГО ОБРАЗОВАНИЯ ДЕТЕЙ-ИНВАЛИДОВ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Уполномоченный орган исполнительной власти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еализации постановления Правительства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ый телефон/факс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E-mail: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Руководитель  уполномоченного  органа  исполнительной  власти 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по реализации постановления Правитель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, должность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руководитель от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ый телефон/факс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E-mail: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Исполнители мероприятия по дистанционному образованию детей-инвалид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, должность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руководитель от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ый телефон/факс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E-mail: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, должность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специалис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ый телефон/факс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E-mail: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1</Words>
  <Characters>2421</Characters>
  <CharactersWithSpaces>20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2:00Z</dcterms:created>
  <dc:creator>Федеральное агентство по образованию</dc:creator>
  <dc:description/>
  <dc:language>en-US</dc:language>
  <cp:lastModifiedBy/>
  <dcterms:modified xsi:type="dcterms:W3CDTF">2011-10-30T19:22:00Z</dcterms:modified>
  <cp:revision>2</cp:revision>
  <dc:subject>Форма</dc:subject>
  <dc:title>Форма информации об уполномоченном органе исполнительной власти субъекта РФ по реализации Постановления Правительства Российской Федерации от 23 июня 2009 г. № 525 «О предоставлении в 2009 году субсидий из федерального бюджета бюджетам субъектов РФ на ор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