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Кодексу безопас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ктики погрузки и разгруз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дов для перевоз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валочных груз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ИНФОРМАЦИИ ПО ГРУЗУ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РЕКОМЕНДУЕМА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ля навалочных грузов применяется форма Декларации и Сертификата (Приложения 3 и 4), полностью удовлетворяющие требованиям настоящей рекомендуем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Эта форма не применяется, если на груз, подлежащий погрузке, требуется представить декларацию в соответствии с требованиями правила 5 главы VII Конвенции СОЛАС 1974; правила 4 Приложения III Конвенции МАРПОЛ 73/78 и раздела 9 Общего вступления к МК МПО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┬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узоотправитель                   │Регистрационный номер(а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узополучатель                    │Перевозчик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/средства   Порт/место │Инструкции или другие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возки               отправления│материалы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┤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рт/место назначения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ее описание груза               │Масса брутто (кг/т)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Вид материала/размер частиц &lt;*&gt;)  │  ┌─┐ Генеральный груз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└─┘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┌─┐ </w:t>
      </w:r>
      <w:r>
        <w:rPr/>
        <w:t>Укрупненное грузово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└─┘ </w:t>
      </w:r>
      <w:r>
        <w:rPr/>
        <w:t>место(а)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│  ┌─┐ </w:t>
      </w:r>
      <w:r>
        <w:rPr/>
        <w:t>Навалочный груз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│  └─┘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------------------------------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&lt;*&gt; Для навалочного груза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┴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арактеристики навалочного груза &lt;*&gt;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дельный погрузочный объем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гол естественного откоса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тод штивки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имические свойства &lt;**&gt;, если груз потенциально опасен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------------------------------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&lt;*&gt; Если применимо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&lt;**&gt; Например: класс ИМО, номер ООН или номер по Кодексу ВС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ер аварийной карточки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┬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обые свойства груза,        │Дополнительный сертификат(ы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носящиеся к перевозке       │&lt;*&gt;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│  ┌─┐ </w:t>
      </w:r>
      <w:r>
        <w:rPr/>
        <w:t>Сертификат о влагосодер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│  └─┘ </w:t>
      </w:r>
      <w:r>
        <w:rPr/>
        <w:t>жании и транспортабельно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│      </w:t>
      </w:r>
      <w:r>
        <w:rPr/>
        <w:t>пределе влажности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│  ┌─┐ </w:t>
      </w:r>
      <w:r>
        <w:rPr/>
        <w:t>Сертификат о выдержке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│  └─┘ </w:t>
      </w:r>
      <w:r>
        <w:rPr/>
        <w:t>груза на открытом воздух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│  ┌─┐ </w:t>
      </w:r>
      <w:r>
        <w:rPr/>
        <w:t>Сертификат об изъяти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└─┘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│  ┌─┐ </w:t>
      </w:r>
      <w:r>
        <w:rPr/>
        <w:t>Другие (указать, какие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  └─┘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</w:t>
      </w:r>
      <w:r>
        <w:rPr/>
        <w:t>-------------------------------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</w:t>
      </w:r>
      <w:r>
        <w:rPr/>
        <w:t>&lt;*&gt; Если требуется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ЯВЛЕНИЕ                     │Фамилия/должность, компания/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стоящим заявляю, что данная │организация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ртия груза подробно и точно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исана и что приведенные ре- │Место и дата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ультаты испытаний и другие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исанные характеристики груза│Подпись по поручению грузоотпр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авильны и могут рассматри-  │вителя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аться, насколько мне извест-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, как представительные све-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ния о всем грузе, предъяв-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нном к погрузке.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┴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качестве дополнения к документу на бумаге могут быть использованы методы электронной обработки (EDP) или обмена данных (EDI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та форма отвечает требованиям Конвенции СОЛАС 1974, глава VI, правило 2; и Кодекса ИМО, раздел 4, подраздел 4.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7</Words>
  <Characters>4600</Characters>
  <CharactersWithSpaces>39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2:00Z</dcterms:created>
  <dc:creator>Федеральная служба морского флота России</dc:creator>
  <dc:description/>
  <dc:language>en-US</dc:language>
  <cp:lastModifiedBy/>
  <dcterms:modified xsi:type="dcterms:W3CDTF">2011-10-30T19:22:00Z</dcterms:modified>
  <cp:revision>2</cp:revision>
  <dc:subject>Форма</dc:subject>
  <dc:title>Форма информации по грузу, предназначенному для погрузки на суда, которая будет учтена при обеспечении безопасности его размещения и перевозки (рекомендуем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