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правочнике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ых к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а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лат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расчетную се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3 г. N 22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2.2005 N 163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ИНФОРМАЦИОННОГО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ГО ПОДРАЗДЕЛЕНИЯ БАНКА РО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раздел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 сп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номер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несении изменений в Справочник Б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е письмо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рядковый номер данного тип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ечение календар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правочник БИК России внесены  изменения  согласно Прилож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менения вступают в силу на всей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дата вступления в силу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подразделения            Инициалы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кст информационного сообщения, при необходимости, может быть дополн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Центральный банк Российской Федерации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онного письма уполномоченного подразделения 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