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ФОРМАЦИОННОГО ЩИТА НА ОБЪЕКТАХ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ЕКОНСТРУКЦИИ И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Е МОСКВИЧИ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______________________ Правительств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 проект строитель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ке площадью ________________________________________ Предусмот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е __________________ деревьев, ______________________ кустарни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адка ____________________ деревьев, ______________________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убка ______________________ деревьев, ______________________ кустар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т.ч:... аварийных,... сухостойных,...  в   охранной  зоне    инже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уникаций,... в пятиметровой зоне сносимого здания,..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  города   Москвы   от  5  мая 1999 г. N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защите зеленых насаждений" предусматрив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ом благоустройства на участке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ка _____ деревьев, в т.ч.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родный состав и количество, возра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ка _____ кустарников, в т.ч.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родный состав и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 _____________ кв. м газонов, __________________ кв. м цветник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ое озеленение по адресу: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ка _____ деревьев, в т.ч.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родный состав и количество, возрас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адка _____ кустарников, в т.ч.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родный состав и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о _______ кв. м газонов, ____________________ кв. м цве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   строительства   одобрен   решением   муниципального  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работ _____________________ Окончание работ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за выполнением работ по вырубке и пересадке деревьев и кустарников осуществляют Инспекция по экологическому контролю Департамента природопользования и охраны окружающей среды города Москвы, тел. _________, и Управление по борьбе с правонарушениями в области охраны окружающей природной среды ГУВД по г. Москве, тел. 605-71-5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ерритории микрорайона ________ проектом застройки предусмотрены озеленительные работы: посадка _______ деревьев и _______ кустарников, устройство ______ кв. м газона и _________ цветников. Дополнительную информацию о проведении озеленительных работ в районе можно получить по телефон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фектура __________________________ Управа район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по вырубке, пересадке и озеленению на объекте строительства можно сообщить на "горячую линию" Департамента природопользования и охраны окружающей среды города Москвы по тел. 605-85-62, 605-88-38 или в Управление по борьбе с правонарушениями в области охраны окружающей природной среды ГУВД по г. Москве по тел. 605-71-5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7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Правительство Москвы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ационного щита на объектах строительства, реконструкции и капитального ремон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