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ОННОГО ЩИТА НА САНИТАРНЫЕ РУ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МОСКВИЧ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-балансодерж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 по ____________________ проводит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ка аварийных, больных и сухостойных деревьев 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ка больных, сухих кустарников 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зк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ы и объемы обрезки: санитарная, формовочная, омолаживающ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ьные ветви, отдельные стволы, расчистка, удаление ств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икорневой поросл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вырубаемых планир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а ____________ деревьев (породный состав и возрас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кустарников (породный соста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выполнением работ по вырубке и обрезке деревьев  и 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экологического контроля Департамента природопользования 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города Москвы, тел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работы пн.-пт. с 9.00 до 17.00, 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по выполнению работ сообщайте на "горячую линию" Департамента природопользования и охраны окружающей среды города Москвы по тел. 605-85-62, 605-88-38 (круглосуточно) или в Управление по борьбе с правонарушениями в области охраны окружающей природной среды ГУВД по г. Москве по тел. 605-71-57 (круглосуточно). Дополнительную информацию о проведении работ можно получить в ______ по телефону _______, понедельник - пятница с 9.00 до 18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емлепользов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онного щита на санитарные рубки зеленых насажд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