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МБА РФ от 30.03.2007 N 88, введена с 15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МСЧ/МСЧ/КБ/ИНСТИТУ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ированное добровольное согласие на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меш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ий(а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 раздел  бланка  заполняется  только  на  лиц, не достиг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15 лет, или недееспособных граждан: Я, паспорт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 законным   представителем  (мать,   отец,  усыновит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,    попечитель)    ребенка    или    лица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еспособным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.И.О. ребенка или недееспособного гражданин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лностью, год рожд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 (поставлена)  в известность,  что  я   (представляем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ирован       (госпитализирована)     в        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звание или профиль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не  согласно моей воли даны полные и всесторонние разъясн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е,   степени   тяжести   и   возможных  осложнениях 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(здоровья представляемог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    ознакомлен   (ознакомлена)   с   распорядком  и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охранительного    режима,    установленного    в  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м учреждении, и обязуюсь их соблюда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бровольно    даю     свое    согласие    на   проведение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му),    в   соответствии   с   назначениями  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  исследований:    анализа    крови    обще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химического,    исследований    крови    на    наличие   вир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дефицита  человека,  вирусных  гепатитов, бледной трепон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    мочи     общего,    электрокардиографии;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вских,  ультразвуковых  и  эндоскопических  исслед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ых  мероприятий: прием таблетированных препаратов, инъе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венных   вливаний,   диагностических   и  лечебных  пун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отерапевтических   процедур.   Необходимость   других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и лечения будет мне разъяснена дополнитель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  информирован    (информирована)    о   целях,   характер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х  эффектах  диагностических  и  лечебных  процед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непреднамеренного причинения вреда здоровью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 что  предстоит  мне  (представляемому)  делать  во  врем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извещен (извещена) о том, что мне (представляемому)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рно принимать назначенные препараты и другие методы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 сообщать   врачу   о  любом  ухудшении  самочув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ть с врачом прием любых, не прописанных лекар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 предупрежден (предупреждена) и осознаю, что отказ от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блюдение     лечебно-охранительного    режима,  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работников,  режима  приема  препаратов,  самов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  медицинского   инструментария   и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контрольное  самолечение  могут  осложнить  процесс  ле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 сказаться на состоянии здоровь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  поставил (поставила) в известность врача обо всех пробле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о  здоровьем, в том числе об аллергических прояв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дивидуальной  непереносимости лекарственных препаратов,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перенесенных  мною (представляемым) и известных мне трав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х,   заболеваниях,  об  экологических  и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ах   физической,   химической   или  биологической  прир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ующих     на     меня    (представляемого)    во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деятельности,   о   принимаемых  лекарственных  средствах.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л  (сообщила) правдивые сведения о наследственнос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потреблении алкоголя, наркотических и токсически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___________ согласен (согласна) на осмотр другими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 и   студентами   медицинских   вузов   и   коллед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  в медицинских, научных или обучающих целях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врачебной тай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   ознакомлен  (ознакомлена)  и  согласен  (согласна) 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настоящего документа, положения которого мне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поняты  и  добровольно  даю  свое согласие на обслед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в предложенном объе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зрешаю,  в  случае    необходимости, предоставить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диагнозе, степени тяжести и характере моего заболевания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ам, законным представителям, гражданам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зрешаю  посещение  в   лечебном   учреждении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или лица, признанного недееспособным, следующим гражда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.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ТРИТЕ ОБОРОТ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на  медицинское вмешательством (лечение)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не  достигших  возраста  15  лет,  и  граждан,  призн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законом  порядке  недееспособными, дают их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(родители,  усыновители,  опекуны или попечители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Ф.И.О.,  паспортных данных, родственных отношени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 им   сведений   о  результатах  обследования,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его диагнозе и прогнозе, методах лечения, связанн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 риске,  возможных  вариантах  медицинского вмешательства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 и результатах проведенного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сутствии законных представителей решен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 принимает консилиум, а при невозможности собрать консили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епосредственно   лечащий   (дежурный)   врач   с 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главного врача/начальника ЦМСЧ/МСЧ/КБ/Института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,   праздничные   дни,   вечернее   и   ночное   врем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дежурного врача и законны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ях,  когда  состояние  гражданина  не  позволяет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ть  свою волю, а необходимость проведения лечения неотлож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 о  медицинском вмешательстве в интересах гражданина 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, а при невозможности собрать консилиум -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  (дежурный)  врач  с  последующим  уведомлением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/начальника  ЦМСЧ/МСЧ/КБ/Института, а в выходные,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, вечернее и ночное время - ответственного дежурного вра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.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врач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58</Characters>
  <CharactersWithSpaces>6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медико-биологическое агентство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ированного добровольного согласия на медицинское вмеш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