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ФМБА РФ от 30.03.2007 N 88, введена с 15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рта 2007 г. N 8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Е МЕДИКО-БИОЛОГИЧЕСК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МСЧ/МСЧ/КБ/ИНСТИТУ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формированное добровольное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анестезиологическое обеспечение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меш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года рождения, проживающий(ая)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от  раздел  бланка  заполняется  только  на  лиц, не достиг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а 15 лет, или недееспособных граждан: Я, паспорт: 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: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юсь  законным   представителем  (мать,   отец,  усыновител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кун,    попечитель)    ребенка    или    лица,    призн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еспособным: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.И.О. ребенка или недееспособного гражданина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лностью, год рожд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сь на лечении  (обследовании,  родоразрешении)  в 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отделения, номер па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даю свое согласие на проведение мне (представляемом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звание вида обезболивания, возможность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нестезиологической так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Я    поставил  (поставила)  в  известность  врача  обо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лемах,  связанных  со  здоровьем, в том числе об аллер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явлениях   или   индивидуальной  непереносимости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ов,   пищи,   бытовой   химии,  пыльцы  цветов;  обо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есенных   мною  (представляемым)  и  известных  мне  травм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ях,    заболеваниях,   анестезиологических   пособиях;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их  и  производственных факторах физической, хи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  биологической     природы,    воздействующих    на   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ляемого)   во   время  жизнедеятельности,  о 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 средствах.  Сообщил (сообщила) правдивые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сти,    употреблении    алкоголя,   наркотически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сически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Я  информирован  (информирована)   о   целях,   характер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благоприятных    эффектах    анестезиологического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вмешательства,  а  также  о  том,  что предстоит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ляемому) делать во время его прове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Я   предупрежден (предупреждена) о факторах риска и понима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проведение   анестезиологического  обеспечения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шательства    сопряжено   с   риском   нарушений   со 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дечно-сосудистой,   нервной,   дыхательной   и   других 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знедеятельности  организма,  непреднамеренного  причинения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, и даже неблагоприятного исх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не    разъяснено     и     я    осознаю,   что   во 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естезиологического   пособия   могут  возникнуть  непредви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 и осложнения. В таком случае, я согласен (соглас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то,  что вид и тактика анестезиологического пособия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а врачами по их усмотр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Я   ознакомлен  (ознакомлена) и согласен (согласна) со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 настоящего документа, положения которого мне разъясн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  поняты  и  добровольно  даю  свое  согласие  на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естезиологического   обеспечения  медицинского  вмешатель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следствиях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зможных осложнениях при выполнении анесте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вязанных с  ними  риском  информирован  (информирована)  врач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естезиологом-реаниматолог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врача анестезиолога-реанимато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       Подпись пациента/законного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я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лся в моем присутствии:         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_________________ (подпись) 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И.О. Фамилия)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МОТРИТЕ ОБОРОТ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  на   анестезиологическое  обеспечение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шательства  в  отношении  лиц,  не достигших возраста 15 лет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  признанных    в    установленном    законом 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еспособными,   дают   их   законные  представители  (роди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ители,   опекуны   или   попечители)   с  указанием 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х   данных,  родственных  отношений  после  сообщения 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о  возможных  вариантах  медицинского  вмешательства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х и результатах проведенного лечения с учетом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 паци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 отсутствии    законных    представителей   решение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естезиологическом    обеспечении    медицинского   вмеш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 консилиум,  а  при  невозможности  собрать  консилиу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анестезиолог-реаниматолог  и  лечащий  (дежур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  с   последующим   уведомлением   главного  врача/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МСЧ/МСЧ/КБ/Института,  а  в выходные, праздничные дни, вечерне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чное   время   -   ответственного  дежурного  врача  и  зак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ях,  когда  состояние  гражданина  не  позволяет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ть  свою волю, а медицинское вмешательство неотложно, во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анестезиологическом  обеспечении  при  проведении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шательства  в  интересах  гражданина  решает  консилиум,  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и    собрать    консилиум   -   непосредственно 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естезиолог-реаниматолог  и лечащий (дежурный) врач с по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 главного врача/начальника ЦМСЧ/МСЧ/КБ/Института, 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ные,   праздничные   дни,   вечернее   и   ночное   время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дежурного врач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       Подпись пациента/законного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я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лся в моем присутствии:         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_________________ (подпись)  |Х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И.О. Фамилия)                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илиум врач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и подпи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и подпи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и подпи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5</Words>
  <Characters>7190</Characters>
  <CharactersWithSpaces>6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Федеральное медико-биологическое агентство</dc:creator>
  <dc:description/>
  <dc:language>en-US</dc:language>
  <cp:lastModifiedBy/>
  <dcterms:modified xsi:type="dcterms:W3CDTF">2011-10-30T19:23:00Z</dcterms:modified>
  <cp:revision>2</cp:revision>
  <dc:subject>Форма</dc:subject>
  <dc:title>Форма информированного добровольного согласия на анестезиологическое обеспечение медицинского вмеш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