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оведение качественных исслед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оэквивалентности лекарственных средст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РИНЦИП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ИНФОРМАЦИИ ДЛЯ ДОБРОВОЛЬ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ФОРМОЙ ИНФОРМИРОВАННОГО СОГЛА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нформированного согласия добровольца (волонте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исследованиях биоэквивален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, проживающий по адресу ________________, тел. ________, паспорт: серия _______ No. ________, выдан ______________, ознакомился с информацией о целях предстоящего исследования биоэквивалентности препарата _____________________ и получил копию данного документа. Я имел возможность обсудить с врачом-исследователем все интересующие меня вопросы и получил удовлетворяющие меня отв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редупрежден о том, что исследование биоэквивалентности лекарственного препарата ____________ будет вызывать некоторый дискомфорт, а также не исключена возможность вредного влияния изучаемого лекарственного препарата на мое здоровье или самочув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обровольно соглашаюсь принять участие в исследовании биоэквивалентности вышеупомянутого лекарственного препарата, извещен, что имею право отказаться или в любой момент прекратить участие в данном исследовании, что не повлечет за собой изменения отношения ко мне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оего решения о прекращении моего участия в исследовании биоэквивалентности я обязуюсь информировать об этом врача-исследователя для того, чтобы предоставить ему возможность оценить мое состояние и дать необходимые рекомен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согласен выполнять инструкции, добросовестно сотрудничать с врачом-исследователем и немедленно сообщать ему о любого рода изменениях моего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извещен, что информация, полученная в ходе исследования, является конфиденциальной. Я согласен с тем, чтобы она использовалась в полной мере и передавалась в регуляторные органы и официальные медицинские инстанции, а также уполномоченным лицам и представителям спон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извещен, что, если моему здоровью будет причинен ущерб, связанный с моим участием в исследовании, страховая компания выплатит мне компенсацию. Сумма компенсации может быть пересмотрена в случае моей вины в возникновении ухудшения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добровольца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добровольца: _______________________ Дата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врача-исследовател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врача-исследователя: _______________ Дата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29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22:00Z</dcterms:modified>
  <cp:revision>2</cp:revision>
  <dc:subject>Форма</dc:subject>
  <dc:title>Форма информированного согласия добровольца (волонтера) на участие в исследованиях биоэквивалентности лекарствен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