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"ИНСТРУКЦИИ ПО ЭКСПЛУАТАЦИИ СИК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-              Руководитель предприят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ющей стороны                         принимающ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ЭКСПЛУАТАЦИИ СИСТЕМЫ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ЛИЧЕСТВА И ПОКАЗАТЕЛЕЙ КАЧЕСТВА НЕФТ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ей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техническом обслуживании СИКН собственными силами владельца согласование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"Инструкцию по эксплуатации СИКН N ___" рекомендуется включать следующие разде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и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ания мер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эксплуатации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еспечение единства измерений и пломбирование средств измерений, входящих в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ехническ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Эксплуатация и пользование "АРМ-операто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кращение ведения учетных операций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ложение "Перечень документов, обязательных к наличию на СИК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разделе "Введение" указыв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область применения Инструкции (номер и местонахождение СИКН, на которую распространяется данная Инструк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зделе "Общие сведения" прив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значение и состав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значение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став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1. Основные средства измерений 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бочие эталоны (ПУ, эталонный плотномер, калибраторы давления и температуры и т.д., если они имеются у владельца СИКН или у сервис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рядок взаимодействия с испытательной лаборатор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рядок взаимодействия с организацией, производящей техническое обслуживание СИКН и 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хемы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ехнологическую схему СИКН и технологический режим перекачки нефти через СИКН, номера задвижек и дренажных вентилей, которые должны быть проверены на герметичность и опломбированы (указать, какой стороной - принимающей или сдающ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труктурную схему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труктурную схему СО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Резервную схему учета нефти, технологические номера резервуаров, которые являются средством измерений для резервной схемы учета, номера задвижек, которые должны быть проверены на герметичность и опломбированы (указать, какой стороной - принимающей или сдающ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е "Указания мер безопасности" приводят правила безопасности, которые должен соблюдать оперативный персонал как во время подготовки СИКН к работе, так и при ее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азделе "Порядок эксплуатации СИКН" указыв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рядок включения СИКН в эксплуатацию, порядок включения в работу оборудования БИК (поточных преобразователей, автоматических пробоотборников, настройку пробоотборников в зависимости от объема откачки за смену или за парти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соб, периодичность отбора проб нефти, место, виды и периодичность проведения испытаний проб нефти. Порядок отбора арбитражных проб, время и место их хранения, мест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чень контролируемых параметров, порядок и периодичность их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рядок включения в работу поверочного устройства, обязанности и действия оперативного персонала при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следовательность переключения задвижек и вентилей (кранов) для выполнения поверки ПР, поточных ПП, ПУ и КМХ ПР, поточных ПП, порядок регулирования технологических пара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омера задвижек и вентилей (кранов), которые должны быть проверены на герметичность при проведении поверок ПР, ПУ и КМХ ПР, и порядок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рядок ведения учетных операций во время выполнения поверки и КМХ какого-либо рабочего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орядок записи или регистрации параметров, результатов измерений и ведения технической документации на СИКН (журнала регистрации показаний средств измерений СИКН, оперативного журнал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снащении СИКН СОИ или АРМ-оператора, в функцию которых входит автоматическое формирование журналов, вести оператору дополнительные журналы необязательно. В этом случае журналы хранят на жестком диске ЭВМ или в специальных папках в виде распеч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и нарушении условий эксплуатации СИКН указыв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1. Случаи, в которых операторы СИКН должны отключить рабочую измерительную линию и включить резервную в соответствии с приложением Г настоящей Инструкции, порядок действий операторов при переходе на резервную линию (операции перехода, проверка герметичности задвижек на отключенной линии, сообщение диспетчерской службе и запись в эксплуатационном журна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2. Перечень ситуаций, при которых продолжается эксплуатация СИКН с одновременным ремонтом (заменой) отдельных элементов в соответствии с приложением Г настоящей Инструкции, порядок действий опер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3. Перечень ситуаций, при которых СИКН должна быть отключена и осуществлен переход на резервную схему учета нефти согласно приложению Г, порядок действий операторов при дан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пераций, действия оперативного персонала при отключении СИКН и переходе на резервную схему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4. Порядок учета нефти за время перехода на резервную схему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разделе "Обеспечение единства измерений и пломбирование средств измерений, входящих в СИКН" указыв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именование нормативных документов по поверке средств измерений, входящих в состав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соб (вид) реализации в СОИ градуировочной характеристик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рядок ввода в СОИ коэффициентов преобразования ПР, постоянных и коэффициентов поточных преобразователей, 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рядок доступа в СОИ (АРМ-оператора) для изменения коэффициентов преобразования ПР, постоянных и коэффициентов поточных преобразователей, ПУ (паро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Места установки пломб с оттисками поверительных и ведомственных (обслуживающей организации) клейм и оттисков клейм на средствах измерений и оттисками клейм сдающей или принимающей сторон - на оборудовании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Действия оперативного персонала при обнаружении повреждений пломб или оттисков клейм на средствах измерений и оборудовании, входящих в состав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рядок хранения паролей оперативного персонала сдающей и принимающей сторон, представителя местных органов Госстандарта, администратора сервис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разделе "Техническое обслуживание" указыв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и контроля метрологических характеристик средств измерений в соответствии с 5.1.8, 5.1.11, 5.2.4, 5.2.5 и 5.2.6 настоящ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рядок действий оперативного персонала СИКН по поддержанию расхода через работающие измерительные линии в пределах рабочего диапа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рядок действий оперативного персонала по поддержанию давления на выходе СИКН в пределах нормируем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лучаи проведения контроля метрологических характеристик средств измерений, не предусмотренные утвержденными графиками (по письменному заявлению одной из сторон, после включения резервных ПР в постоянную работу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роки ревизии и чистки филь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роки ревизии и осмотров пробозаборно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роки ревизии и технического обслуживания запорной арматуры и другого технологического оборудования, установленного на СИКН и 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роки ревизии и технического обслуживания электрического оборудования, установленного на СИКН и 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Требования к квалификации и составу обслуживающего персонала СИК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разделе "Эксплуатация и пользование "АРМ-оператора" прив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дробную инструкцию по эксплуатации и пользованию "АРМ-оператора" для оперативного персонала СИКН (ПСП), разработанную и утвержденную разработчиком программного обеспечения "АРМ-операто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разделе "Прекращение ведения учетных операций СИКН" прив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рядок действий оперативного персонала по прекращению ведения учетных операций по СИКН в случае поступления на СИКН некондиционной нефти согласно Приложению 4 настоящ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ействия оперативного персонала после прекращения ведения учетных операций по текущему контролю (оцениванию) показателей качества нефти в случае некондиционной неф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ействия оперативного персонала при полном отказе основной схемы учета (СИК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рядок действий оперативного персонала по возобновлению учет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приложении "Перечень документов, обязательных к наличию на СИКН" приводят перечень эксплуатационных документов, журналов, актов, протоколов, свидетельств, инструкций и т.д. согласно Приложению 20 настоящ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4</Words>
  <Characters>8791</Characters>
  <CharactersWithSpaces>7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22:00Z</dcterms:modified>
  <cp:revision>2</cp:revision>
  <dc:subject>Форма</dc:subject>
  <dc:title>Форма инструкции по эксплуатации системы измерений количества и показателей качества нефт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