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ОЙ КНИГИ НА ДОМОВЫЙ ФО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945"/>
        <w:gridCol w:w="810"/>
        <w:gridCol w:w="945"/>
        <w:gridCol w:w="945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 </w:t>
              <w:br/>
              <w:t xml:space="preserve">местоположение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знач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 xml:space="preserve">или   </w:t>
              <w:br/>
              <w:t>другое</w:t>
              <w:br/>
              <w:t xml:space="preserve">посе- </w:t>
              <w:br/>
              <w:t xml:space="preserve">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>пер. и</w:t>
              <w:br/>
              <w:t xml:space="preserve">т.д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о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-</w:t>
              <w:br/>
              <w:t xml:space="preserve">ны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-  </w:t>
              <w:br/>
              <w:t>культ-</w:t>
              <w:br/>
              <w:t xml:space="preserve">бы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одст-</w:t>
              <w:br/>
              <w:t>венный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5</Characters>
  <CharactersWithSpaces>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9:22:00Z</dcterms:modified>
  <cp:revision>2</cp:revision>
  <dc:subject>Форма</dc:subject>
  <dc:title>Форма инвентарной книги на домов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