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0.02.2009 N 341р, в котором приведена данная форма, вводится в действие с 1 июн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ая документация в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учета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внесения изме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5.005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ВЕНТАРНОЙ КНИГИ ПОДЛИННИКОВ (ДУБЛИКА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619"/>
        <w:gridCol w:w="1756"/>
        <w:gridCol w:w="944"/>
        <w:gridCol w:w="945"/>
        <w:gridCol w:w="1621"/>
        <w:gridCol w:w="1349"/>
        <w:gridCol w:w="1484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  <w:br/>
              <w:t>лис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</w:t>
              <w:br/>
              <w:t xml:space="preserve">докум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</w:t>
              <w:br/>
              <w:t xml:space="preserve">приеме  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&gt;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Указание формы представления информации                                    </w:t>
              <w:br/>
              <w:t xml:space="preserve">(А - аналоговая, Д - дискретная, Э - электронная).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ОАО «Российские железные дороги»</dc:creator>
  <dc:description/>
  <dc:language>en-US</dc:language>
  <cp:lastModifiedBy/>
  <dcterms:modified xsi:type="dcterms:W3CDTF">2011-10-30T19:22:00Z</dcterms:modified>
  <cp:revision>2</cp:revision>
  <dc:subject>Форма</dc:subject>
  <dc:title>Форма инвентарной книги подлинников (дубликатов) технической документ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