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вентарная книга учета дел, имеющих в 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в приложении к ним драго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таллы и кам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675"/>
        <w:gridCol w:w="810"/>
        <w:gridCol w:w="674"/>
        <w:gridCol w:w="810"/>
        <w:gridCol w:w="1485"/>
        <w:gridCol w:w="541"/>
        <w:gridCol w:w="810"/>
        <w:gridCol w:w="1215"/>
        <w:gridCol w:w="675"/>
        <w:gridCol w:w="67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>N 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 xml:space="preserve">N __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</w:t>
              <w:br/>
              <w:t>N 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-</w:t>
              <w:br/>
              <w:t>ловок</w:t>
              <w:br/>
              <w:t xml:space="preserve">де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оформления</w:t>
              <w:br/>
              <w:t xml:space="preserve">дела,  </w:t>
              <w:br/>
              <w:t xml:space="preserve">предмет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 xml:space="preserve">а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(в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- </w:t>
              <w:br/>
              <w:t>ская со-</w:t>
              <w:br/>
              <w:t xml:space="preserve">хран-   </w:t>
              <w:br/>
              <w:t xml:space="preserve">но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вентарной книги учета дел, имеющих в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 приложении к ним драгоценные металлы и кам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нвентарной книги учета дел в архивном фонде Российской Федерации, государственных и муниципальных архивах, музеях и библиотеках, организациях Российской академии наук, имеющих в оформлении или в приложении к ним драгоценные металлы и кам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