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анных, полученны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йств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нвентарной кни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регистрации документов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данных, полученных в результате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леустройства,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1755"/>
        <w:gridCol w:w="1215"/>
        <w:gridCol w:w="1349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имено- </w:t>
              <w:br/>
              <w:t>вание до-</w:t>
              <w:br/>
              <w:t xml:space="preserve">ку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составления</w:t>
              <w:br/>
              <w:t xml:space="preserve">(выпуска) </w:t>
              <w:br/>
              <w:t xml:space="preserve">дел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 </w:t>
              <w:br/>
              <w:t xml:space="preserve">времени   </w:t>
              <w:br/>
              <w:t xml:space="preserve">постановки </w:t>
              <w:br/>
              <w:t>документа на</w:t>
              <w:br/>
              <w:t>учет в фонде</w:t>
              <w:br/>
              <w:t xml:space="preserve">данны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хранения</w:t>
              <w:br/>
              <w:t>(N зала,</w:t>
              <w:br/>
              <w:t xml:space="preserve">секции, </w:t>
              <w:br/>
              <w:t xml:space="preserve">шкафа, </w:t>
              <w:br/>
              <w:t xml:space="preserve">полки, </w:t>
              <w:br/>
              <w:t xml:space="preserve">ячейк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хранения </w:t>
              <w:br/>
              <w:t>страховой</w:t>
              <w:br/>
              <w:t xml:space="preserve">коп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по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1 - указывается номер по поря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2 - приводится полное наименование документа с указанием объекта землеустройства, названия административного района (если он сам же не является объектом) и области (края, республ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ланов и карт, выполненных на бумаге, прозрачной и фотооснове, указывается масштаб, а для микроформ - масштаб уменьшения. Для фотопланов указывается характер основы (мягкая или жестка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3 - указывается год составления (выпуска)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4 - указываются дата приема документа на учет в фонд данных, фамилия и должность сотрудника, производившего регистрацию документа. Сведения подтверждаются подписью сотрудника, производившего регистрацию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5 - указывается номер зала, секции, шкафа, полки и ячейки, где размещен документ фонда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6 - указывается место хранения страховой 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7 - 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нвентарной книги учета и регистрации документов государственного фонда данных, полученных в результате проведения земле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