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ретье лицо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щении причиненного реабилитированному лицу вреда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ого осуждения. По причине полной отмены вступившего в законную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винительного приговора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ом _____________________________________________ райо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 ____ г. я был осужден п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части, ста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 РФ к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ра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,    постановлением    судебной   коллеги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ым дела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указанный приговор  в  отношении  меня  был отменен и производств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  прекращено,   я  признан  невиновным  в  совершении  преступл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иров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незаконного  осуждения мне причинен материальный вред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размера ущерба я обратился в соответствующий вышестоящий орг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от "___"___________ ____ г. N ____ размер ущерба определе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 (___________)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суммы: утраченного заработ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ругих трудовых расходов; выплаченных штраф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ред имуществу;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держек; расходов на оказание юридической помо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мне причинен моральный вред, который я оцениваю в сумм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. 27, 133 УПК РФ, ст. ст. 1070, 1099 - 1101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31 -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ответчика по данному делу - __________________ -  сум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 рублей в качестве возмещения вреда, причи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незаконного осу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компенсацию морального вреда в сумм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соответствии с подп. 10  п. 1  ст. 333.36  НК  РФ  освободить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ы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определения судебной коллегии по уголовным дела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постановления об определении размера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документов, подтверждающих довод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причиненного материального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_ г.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38</Characters>
  <CharactersWithSpaces>3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ООО «Новые правовые знания»</dc:creator>
  <dc:description/>
  <dc:language>en-US</dc:language>
  <cp:lastModifiedBy/>
  <dcterms:modified xsi:type="dcterms:W3CDTF">2011-10-30T19:23:00Z</dcterms:modified>
  <cp:revision>2</cp:revision>
  <dc:subject>Форма</dc:subject>
  <dc:title>Форма искового заявления о возмещении причиненного реабилитированному лицу вреда в результате незаконного осуждения. По причине полной отмены вступившего в законную силу обвинительного приговора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