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нансового орг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озмещении вреда, причиненного незаконным осуждением. Осужденный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равдан и реабилитирован постановлением касса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первой (или апелляционной) инстан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от "__"_________ ____ г. я был осужден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части, ст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РФ 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, определением судебной коллегии по угол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приговор  в  отношении меня был  отменен  и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,    я   признан   невиновным   в   совершении   преступ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незаконного  осуждения  мне  причинен  материальный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уммы:  утраченного  заработка  и  других  трудовых   дохо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ченных   штрафов;   судебных   издержек;  расходов   на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мне причинен моральный вред, который я оцениваю в сумме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7, 133, 384 УПК РФ, ст. ст. 1070, 1099 - 1101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по данному делу - ___________________ -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 рублей  в качестве возмещения 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в результате незаконного осу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ответчика компенсацию морального вреда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ответствии с подп. 10 п. 1 ст. 333.36 НК РФ  освободить мен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пределения судебной коллегии по уголовным дела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довод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причиненного матери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ОО «Новые правовые знания»</dc:creator>
  <dc:description/>
  <dc:language>en-US</dc:language>
  <cp:lastModifiedBy/>
  <dcterms:modified xsi:type="dcterms:W3CDTF">2011-10-30T19:23:00Z</dcterms:modified>
  <cp:revision>2</cp:revision>
  <dc:subject>Форма</dc:subject>
  <dc:title>Форма искового заявления о возмещении вреда, причиненного незаконным осуждением. Осужденный был оправдан и реабилитирован постановлением кассационной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