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ист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нные в пункте 2 част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атьи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нные в пункте 3 част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атьи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а иска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вреда лицу, понесшему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результате смерт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__________________________ мой супруг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работодателя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л с "__"__________ 20___г. на основании трудового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_______________________ и выполнял работу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характер работы, трудовую фу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20___г.,   находясь при   исполнении 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в  результате  несчастного случая  на  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дшего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зложи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й супруг поги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ответчика в происшедшем с моим супругом несчастн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заключением  о   причинах   несчастного   случ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о   несчастном   случае   на  производстве,    с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20 ___г. в соответствии с требованиями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гибели  супруга его среднемесячный заработок, рассчит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авилам статьи 1086 ГК РФ, составлял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к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упруг ежемесячно получал пенсию по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____________________ рублей (справк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ждивении моего супруга находился(-ась)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,  который(-ая)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дату рождения иждив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(-а) от него содержание в размере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тветчик в соответствии со статьями 1064 и 10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 РФ  обязан  возместить  вред, причиненный смертью кормиль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_________________ рублей ежемеся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20 ___г. мною было направлено ответчику заказ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 с   уведомлением  о  вручении,   содержащее  требова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вреда, причиненного смертью кормильца. Данное письм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времени оставлено без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атьями 1064,  108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89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ждив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,  причиненного  смертью   кормильца,   наступившей  по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_____________ рублей ежемесячно с "__"_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роки  возмещения  вреда  определяются  по  правилам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088  ГК  РФ  в  зависимости от того, в пользу ка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мещается вре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ызвать в суд свидетелей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смерти супруга (копия) - на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удовой договор - на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(выписка из) приказа N___ от "__"___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на работу - на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 о несчастном случае - на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ключение о причине несчастного случая - на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правка о среднемесячном заработке до несчастного случа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равка о размере пенсии до несчастного случая - на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правка жилищных органов об иждивенце(-ах) - на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ы, удостоверяющие личность иждивенца(-ев) (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и др.) - на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казное письмо от "__"_________ 20___г. - на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Уведомление  о  вручении  ответчику заказного письма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ругие доказательства - на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 2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7</Characters>
  <CharactersWithSpaces>4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Дубровская И.А.</dc:creator>
  <dc:description/>
  <dc:language>en-US</dc:language>
  <cp:lastModifiedBy/>
  <dcterms:modified xsi:type="dcterms:W3CDTF">2011-10-30T19:23:00Z</dcterms:modified>
  <cp:revision>2</cp:revision>
  <dc:subject>Форма</dc:subject>
  <dc:title>Форма искового заявления о возмещении вреда лицу, понесшему ущерб в результате смерти корми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