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ист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нные в пункте 2 част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атьи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нные в пункте 3 част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атьи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а иска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мещении вреда, причиненного здоровью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__________________________ я работал с "__"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трудового договора в должности и выполнял работу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характер работы, трудовую фу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20___г.  при исполнении  служебных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ричинено трудовое увечье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зложить обстоятельства причинения увеч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  ответчика  в  происшедшем  со  мною  несчастном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заключением  о  причинах   несчастного   случ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 о  несчастном   случае   на   производстве,   с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0__г. в соответствии с требованиями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экспертизы,  проведенной  МСЭК,  я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м___группы с утратой___% профессиональной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 несчастного  случая на  производстве  (заключ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_г.).  Повторное  освидетельствование  во  МС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на "__"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оисшедшего  со  мною  несчастного случая я не рабо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,  например, работаю  в должности_________________________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_г.  (копия  (выписка  из   приказа  N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20___г. об  освобождении  от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 переводе на другую работу)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происшедшего со мною несчастного случая мой средн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 составлял____________ рублей (справк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я заработка не имею (вариант: имею среднем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ячный заработок в размере_________ рублей) (справк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расчету, произведенному мною по правилам статьи 10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 РФ,  размер  утраченного мною заработка составляет___% к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ому заработку до увечья, то есть_______ рублей.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в   результате   несчастного  случая  я  по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расходы на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- на лечение, дополнительное пит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ение лекарств, протезирование, посторонний ух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аторно-курортное    лечение,    приобретение  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анспортных средств, подготовку к другой 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щую  сумму _____рублей.  Расчет  дополнительных  расхо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произведенные расходы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 обстоятельство, что я нуждаюсь в этих видах помощи и у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вести ссылки на доказа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ие справки, выписки из истории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 МСЭ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тветчик в соответствии со статьями 1064 и 10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 РФ обязан возместить мне утраченный средний заработок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имел  до  увечья,  а  также  произведенные  мною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ого случая дополнитель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20____г. я направил ответчику заказное письм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о  вручении,  содержащее требование  возмести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ый средний  заработок  и  дополнительные  расходы.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до настоящего времени оставлено без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изложенного,  руководствуясь   статьями  10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84 - 1086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ою пользу в возмещение заработка,  утраченного 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моего здоровья по вине ответчика,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с "__"_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ответчика в мою пользу дополнитель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мною в результате повреждения моего здоровья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в размере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звать в суд свидетелей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рудовой договор - на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(выписка из) приказа N_____ от  "__"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на работу - 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о несчастном случае - на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 о причине несчастного случая - на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ключение  МСЭК  о  степени  утраты  трудоспособности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равка о среднемесячном заработке до увечья - 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равка о среднемесячном заработке в  настоящее врем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 или  о  том,  что  истец не работает (состоит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занятости;  получает  пенсию  по инвалидности и т.п.)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 (выписка из)  приказа N_____ от "__"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вобождении от  занимаемой  должности (вариант:  о перево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работу) - на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 утраченного заработка - на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счет дополнительных расходов - на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азательства,  подтверждающие дополнительные  расходы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казательства, подтверждающие необходимость  дополни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ых расходов, - на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пия заказного письма от "__"__________ 20___г. - на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Уведомление  о  вручении  ответчику  заказного письма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ругие доказательства - на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40</Characters>
  <CharactersWithSpaces>5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Дубровская И.А.</dc:creator>
  <dc:description/>
  <dc:language>en-US</dc:language>
  <cp:lastModifiedBy/>
  <dcterms:modified xsi:type="dcterms:W3CDTF">2011-10-30T19:23:00Z</dcterms:modified>
  <cp:revision>2</cp:revision>
  <dc:subject>Форма</dc:subject>
  <dc:title>Форма искового заявления о возмещении вреда, причиненного здоровью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