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индексированных денежных сумм в связи с укло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обязательства заключить договор подряда на строительст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нструкцию и техническое перевооружение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государственного резерва, возник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проведенных тор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_ _____ г. состоялись торги по размещению государственного заказа на заключение договора подряда на строительство, реконструкцию и техническое перевооружение объектов системы государственного резерва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 (__________) рублей годового объема капитальных вло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 (__________) рублей годового объема капитальных вло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 по адрес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 (__________) рублей годового объема капитальных вло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условиям торгов, ответчик, как их победитель, обязан в теч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 с   момента   подведения   итогов   заключить   договор  подряд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 реконструкцию и техническое перевооружение объектов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резерва. Но ответчик по причин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онился от заключения так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ым ____________________ N ____ от "___"________ ____ г., индекс инфляции за ____________ составляет _____ процентов. Расчет суммы индексаци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09, ч. 2 п. 4 ст. 445, абз. 2 п. 5 ст. 448 ГК РФ, п. 11 ст. 16 ФЗ "О государственном материальном резерве", руководствуясь ст. ст. 27, 125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штраф в размере годового объема капитальных вложений, определенного по условиям торгов в договоре, с учетом индексации в сумме ____ (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, подтверждающий направление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составляющих конкурс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екта договора под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штрафа и индек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9</Characters>
  <CharactersWithSpaces>2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ООО «Новые правовые знания»</dc:creator>
  <dc:description/>
  <dc:language>en-US</dc:language>
  <cp:lastModifiedBy/>
  <dcterms:modified xsi:type="dcterms:W3CDTF">2011-10-30T19:23:00Z</dcterms:modified>
  <cp:revision>2</cp:revision>
  <dc:subject>Форма</dc:subject>
  <dc:title>Форма искового заявления о взыскании индексированных денежных сумм в связи с уклонением от обязательства заключить договор подряда на строительство, реконструкцию и техническое перевооружение объектов системы государственного резерва, возникшего в резуль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