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шибочная за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┼┬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Дата       ││ Сведения о приеме н │  Наименова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├─────┬─────┬─────┼┤ работу, переводе на │  дата и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│месяц│ год ││  другую постоянную  │   докумен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││</w:t>
      </w:r>
      <w:r>
        <w:rPr/>
        <w:t>работу, квалификации,│  на основа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 ││      </w:t>
      </w:r>
      <w:r>
        <w:rPr/>
        <w:t>увольнении     │которого внес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 ││     </w:t>
      </w:r>
      <w:r>
        <w:rPr/>
        <w:t>(с указанием    │     за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 ││ </w:t>
      </w:r>
      <w:r>
        <w:rPr/>
        <w:t>причин и ссылкой н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││</w:t>
      </w:r>
      <w:r>
        <w:rPr/>
        <w:t>статью, пункт закона)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┴─────┴─────┼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2        ││          3     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┬─────┬─────┼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││</w:t>
      </w:r>
      <w:r>
        <w:rPr/>
        <w:t>Общество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┼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││</w:t>
      </w:r>
      <w:r>
        <w:rPr/>
        <w:t>с ограниченной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┼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││</w:t>
      </w:r>
      <w:r>
        <w:rPr/>
        <w:t>ответственностью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┼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││</w:t>
      </w:r>
      <w:r>
        <w:rPr/>
        <w:t>"Ключ"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┼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  │  01 │  02 │ 1995││Принят на должность  │Приказ о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┼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││</w:t>
      </w:r>
      <w:r>
        <w:rPr/>
        <w:t>кладовщика           │01.02.1995 N 3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┬────┼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  │  31 │  08 ││1995││Уволен               │Приказ о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┼────┼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└────┘│</w:t>
      </w:r>
      <w:r>
        <w:rPr/>
        <w:t>по собственному      │31.08.1999 N 17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желанию, статья 3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КЗоТ РФ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Инспектор по кадрам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Зайцева  М.В. Зайцев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  │  </w:t>
      </w:r>
      <w:r>
        <w:rPr/>
        <w:t>Печать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ООО "Ключ"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┴──────┴─────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┬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2        │          3     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┬─────┬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│  03 │  11 │ 2010 │Уволен по            │Приказ о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собственному         │03.11.2010 N 33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желанию в связи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с выходом на пенсию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пункт 3 части 1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статьи 77 Трудовог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кодекса Российской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Федерации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Инспектор по кадрам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Зотова    А.А. Зотов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Ознакомлен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Смирнов  А.В. Смирнов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  │   </w:t>
      </w:r>
      <w:r>
        <w:rPr/>
        <w:t>Печать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</w:t>
      </w:r>
      <w:r>
        <w:rPr/>
        <w:t>ООО "Символ"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┐ │┌────┼─────┼─────┐│</w:t>
      </w:r>
      <w:r>
        <w:rPr/>
        <w:t>Запись за номером 8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9│ ││ 15 │  11 │ 2010││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┼─┼┼────┼─────┼─────┼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┘ │├────┼─────┼─────┘│</w:t>
      </w:r>
      <w:r>
        <w:rPr/>
        <w:t>недействительна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────┼─────┼──────┼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│┌───┼─────┼──────┼────────────────────┐│┌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││ </w:t>
      </w:r>
      <w:r>
        <w:rPr/>
        <w:t>31│  08 │ 1999 │Уволен по           │││Приказ о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┼───┼─────┼──────┼────────────────────┼┼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││   │     │      │</w:t>
      </w:r>
      <w:r>
        <w:rPr/>
        <w:t>собственному        │││31.08.1999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┼───┼─────┼──────┼────────────────────┼┼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││   │     │      │</w:t>
      </w:r>
      <w:r>
        <w:rPr/>
        <w:t>желанию, статья 31  │││N 17к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┼───┼─────┼──────┼────────────────────┼┼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││   │     │      │</w:t>
      </w:r>
      <w:r>
        <w:rPr/>
        <w:t>Кодекса законов     ││└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┼───┼─────┼──────┼────────────────────┼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││   │     │      │</w:t>
      </w:r>
      <w:r>
        <w:rPr/>
        <w:t>о труде Российской  │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┼───┼─────┼──────┼────────────────────┼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││   │     │      │</w:t>
      </w:r>
      <w:r>
        <w:rPr/>
        <w:t>Федерации           │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┼───┼─────┼──────┼────────────────────┼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│└───┼─────┼──────┼────────────────────┤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────┼─────┼──────┼────────────────────┼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│    │     │      │</w:t>
      </w:r>
      <w:r>
        <w:rPr/>
        <w:t>Бухгалтер Васильева │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────┼─────┼──────┼────────────────────┼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│    │     │      │      </w:t>
      </w:r>
      <w:r>
        <w:rPr/>
        <w:t>А.И. Васильева│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────┼─────┼──────┼────────────────────┼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│    │     │      │</w:t>
      </w:r>
      <w:r>
        <w:rPr/>
        <w:t>Ознакомлен          │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────┼─────┼──────┼────────────────────┼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│    │     │      │</w:t>
      </w:r>
      <w:r>
        <w:rPr/>
        <w:t>Смирнов А.В. Смирнов│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────┼─────┼──────┼────────────────────┼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│    │     │      │  </w:t>
      </w:r>
      <w:r>
        <w:rPr/>
        <w:t>Печать            │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┼┼────┼─────┼──────┼────────────────────┼┼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│    │     │      │</w:t>
      </w:r>
      <w:r>
        <w:rPr/>
        <w:t>ООО "Ключ"          ││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┼────┴┼────┴─────┴──────┴────────────────────┼┴───────────┼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│</w:t>
      </w:r>
      <w:r>
        <w:rPr/>
        <w:t>Указываете дату внесения       Делаете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│</w:t>
      </w:r>
      <w:r>
        <w:rPr/>
        <w:t>исправительной записи   исправительную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└────────────────────────        </w:t>
      </w:r>
      <w:r>
        <w:rPr/>
        <w:t>запись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    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Указываете порядковый номер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записи                               Указываете документ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         </w:t>
      </w:r>
      <w:r>
        <w:rPr/>
        <w:t>на основании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носится правильная за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0</Words>
  <Characters>8028</Characters>
  <CharactersWithSpaces>6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Шаповал Е.А.</dc:creator>
  <dc:description/>
  <dc:language>en-US</dc:language>
  <cp:lastModifiedBy/>
  <dcterms:modified xsi:type="dcterms:W3CDTF">2011-10-30T21:16:00Z</dcterms:modified>
  <cp:revision>2</cp:revision>
  <dc:subject>Форма</dc:subject>
  <dc:title>Форма исправительной записи в трудовой книжк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