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5 г. N 231/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ОГО ОТЧЕТА О РАСХОДОВАНИИ ФИНАНСОВ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ДЫХ И ОЗДОРОВЛЕНИЕ ДЕТЕЙ И МОЛОДЕЖИ В 2005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___________ РАЙОНУ (ГОРОДУ, ПОСЕЛК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295"/>
        <w:gridCol w:w="1620"/>
        <w:gridCol w:w="1755"/>
        <w:gridCol w:w="1755"/>
        <w:gridCol w:w="2025"/>
        <w:gridCol w:w="1890"/>
        <w:gridCol w:w="1753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рганизаций  </w:t>
              <w:br/>
              <w:t xml:space="preserve">отдыха и оздоровления </w:t>
              <w:br/>
              <w:t xml:space="preserve">детей на территории   </w:t>
              <w:br/>
              <w:t xml:space="preserve">района (города,       </w:t>
              <w:br/>
              <w:t xml:space="preserve">поселка) с указанием  </w:t>
              <w:br/>
              <w:t xml:space="preserve">их принадлежности     </w:t>
              <w:br/>
              <w:t xml:space="preserve">(организации,         </w:t>
              <w:br/>
              <w:t xml:space="preserve">муниципальная         </w:t>
              <w:br/>
              <w:t xml:space="preserve">собственность и       </w:t>
              <w:br/>
              <w:t xml:space="preserve">другое) 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затраты   </w:t>
              <w:br/>
              <w:t xml:space="preserve">на приобретение </w:t>
              <w:br/>
              <w:t xml:space="preserve">путевок для     </w:t>
              <w:br/>
              <w:t xml:space="preserve">детей,          </w:t>
              <w:br/>
              <w:t xml:space="preserve">проживающих в   </w:t>
              <w:br/>
              <w:t xml:space="preserve">районе (городе, </w:t>
              <w:br/>
              <w:t xml:space="preserve">поселке) (тыс.  </w:t>
              <w:br/>
              <w:t xml:space="preserve">руб.)           </w:t>
            </w:r>
          </w:p>
        </w:tc>
        <w:tc>
          <w:tcPr>
            <w:tcW w:w="107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гашения затрат на приобретение детских путевок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редств    </w:t>
              <w:br/>
              <w:t xml:space="preserve">областного </w:t>
              <w:br/>
              <w:t xml:space="preserve">бюдже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 xml:space="preserve">социального </w:t>
              <w:br/>
              <w:t xml:space="preserve">страхов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редств     </w:t>
              <w:br/>
              <w:t xml:space="preserve">организац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  </w:t>
              <w:br/>
              <w:t xml:space="preserve">средств       </w:t>
              <w:br/>
              <w:t xml:space="preserve">бюджетов      </w:t>
              <w:br/>
              <w:t xml:space="preserve">муниципальных </w:t>
              <w:br/>
              <w:t xml:space="preserve">образований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ительские </w:t>
              <w:br/>
              <w:t xml:space="preserve">взносы   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нсорские </w:t>
              <w:br/>
              <w:t xml:space="preserve">средства    </w:t>
              <w:br/>
              <w:t xml:space="preserve">(указать    </w:t>
              <w:br/>
              <w:t xml:space="preserve">источник)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загородные    </w:t>
              <w:br/>
              <w:t xml:space="preserve">оздоровительные       </w:t>
              <w:br/>
              <w:t xml:space="preserve">учрежден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атории и           </w:t>
              <w:br/>
              <w:t xml:space="preserve">оздоровительные       </w:t>
              <w:br/>
              <w:t xml:space="preserve">учреждения            </w:t>
              <w:br/>
              <w:t xml:space="preserve">санаторного типа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ие городские     </w:t>
              <w:br/>
              <w:t xml:space="preserve">лагеря с дневным      </w:t>
              <w:br/>
              <w:t xml:space="preserve">пребыванием           </w:t>
              <w:br/>
              <w:t xml:space="preserve">и детские площадки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ьные детские    </w:t>
              <w:br/>
              <w:t xml:space="preserve">оздоровительные       </w:t>
              <w:br/>
              <w:t xml:space="preserve">учреждения (указать   </w:t>
              <w:br/>
              <w:t xml:space="preserve">профиль)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-            </w:t>
              <w:br/>
              <w:t xml:space="preserve">оздоровительные       </w:t>
              <w:br/>
              <w:t xml:space="preserve">учрежден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геря труда и отдыха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</w:t>
              <w:br/>
              <w:t xml:space="preserve">оздоровительные       </w:t>
              <w:br/>
              <w:t xml:space="preserve">учреждения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местителя главы районной (городской, поселковой) администрации (в случае, если председатель межведомственного координационного совета по организации отдыха, оздоровления и занятости детей и молодежи не является руководителем районной (городской, поселковой) админ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редседателя районного (городского, поселкового) межведомственного координационного совета по организации отдыха, оздоровления и занятости детей и молодежи либо лица, исполняющего его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главного бухгалтера органа, исполняющего бюджет района (города, поселка), либо лица, исполняющего его обязанности. Печать администрации района (города, посел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итоговом отчете, указанном в настоящем приложении, должны быть указаны затраты на приобретение путевок в организации отдыха и оздоровления детей, включенных в итоговый отчет, указанный в приложении N 1 к настоящему постано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итоговом отчете, указанном в настоящем приложении N 2, не должны быть указаны финансовые средства за путевки в организации отдыха и оздоровления детей, проданные для детей, проживающих за пределами данного муниципального образования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80</Characters>
  <CharactersWithSpaces>2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Правительство Московской области</dc:creator>
  <dc:description/>
  <dc:language>en-US</dc:language>
  <cp:lastModifiedBy/>
  <dcterms:modified xsi:type="dcterms:W3CDTF">2011-10-30T19:23:00Z</dcterms:modified>
  <cp:revision>2</cp:revision>
  <dc:subject>Форма</dc:subject>
  <dc:title>Форма итогового отчета о расходовании финансовых средств на отдых и оздоровление детей и молодежи в 2005 году по району (городу, поселку)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