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утверждения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ых целев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митр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ТОГОВОГО ОТЧЕТА О ВЫПОЛНЕНИИ ДОЛГОСРОЧНОЙ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ГРАММЫ ДМИТР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 финансиров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бюджет Дмитровского муниципального района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ругие источни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79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1621"/>
        <w:gridCol w:w="1755"/>
        <w:gridCol w:w="1755"/>
        <w:gridCol w:w="1350"/>
        <w:gridCol w:w="1350"/>
        <w:gridCol w:w="1755"/>
        <w:gridCol w:w="1754"/>
        <w:gridCol w:w="1350"/>
        <w:gridCol w:w="1353"/>
        <w:gridCol w:w="1755"/>
        <w:gridCol w:w="1755"/>
        <w:gridCol w:w="1349"/>
        <w:gridCol w:w="1350"/>
        <w:gridCol w:w="1755"/>
        <w:gridCol w:w="1755"/>
        <w:gridCol w:w="1350"/>
        <w:gridCol w:w="1343"/>
      </w:tblGrid>
      <w:tr>
        <w:trPr>
          <w:trHeight w:val="240" w:hRule="atLeast"/>
          <w:cantSplit w:val="true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е</w:t>
              <w:br/>
              <w:t>N разделов</w:t>
              <w:br/>
              <w:t xml:space="preserve">и меро-   </w:t>
              <w:br/>
              <w:t xml:space="preserve">приятий,  </w:t>
              <w:br/>
              <w:t xml:space="preserve">предус-   </w:t>
              <w:br/>
              <w:t xml:space="preserve">мотренных </w:t>
              <w:br/>
              <w:t>Программой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>программных</w:t>
              <w:br/>
              <w:t>мероприятий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______ год                          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________ год                             </w:t>
            </w:r>
          </w:p>
        </w:tc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_________ год                            </w:t>
            </w:r>
          </w:p>
        </w:tc>
        <w:tc>
          <w:tcPr>
            <w:tcW w:w="6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-</w:t>
              <w:br/>
              <w:t>сирования по</w:t>
              <w:br/>
              <w:t>долгосрочной</w:t>
              <w:br/>
              <w:t xml:space="preserve">целевой     </w:t>
              <w:br/>
              <w:t xml:space="preserve">программе   </w:t>
              <w:br/>
              <w:t>Дмитровского</w:t>
              <w:br/>
              <w:t xml:space="preserve">муници-     </w:t>
              <w:br/>
              <w:t xml:space="preserve">пального    </w:t>
              <w:br/>
              <w:t>района (тыс.</w:t>
              <w:br/>
              <w:t xml:space="preserve">руб.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-</w:t>
              <w:br/>
              <w:t xml:space="preserve">сирования,  </w:t>
              <w:br/>
              <w:t xml:space="preserve">предус-     </w:t>
              <w:br/>
              <w:t xml:space="preserve">мотренный   </w:t>
              <w:br/>
              <w:t xml:space="preserve">бюджетом    </w:t>
              <w:br/>
              <w:t>Дмитровского</w:t>
              <w:br/>
              <w:t xml:space="preserve">муници-     </w:t>
              <w:br/>
              <w:t xml:space="preserve">пального    </w:t>
              <w:br/>
              <w:t>района (тыс.</w:t>
              <w:br/>
              <w:t xml:space="preserve">руб.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-</w:t>
              <w:br/>
              <w:t xml:space="preserve">сировано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-</w:t>
              <w:br/>
              <w:t>сирования по</w:t>
              <w:br/>
              <w:t>долгосрочной</w:t>
              <w:br/>
              <w:t xml:space="preserve">целевой     </w:t>
              <w:br/>
              <w:t xml:space="preserve">программе   </w:t>
              <w:br/>
              <w:t>Дмитровского</w:t>
              <w:br/>
              <w:t xml:space="preserve">муници-     </w:t>
              <w:br/>
              <w:t xml:space="preserve">пального    </w:t>
              <w:br/>
              <w:t>района (тыс.</w:t>
              <w:br/>
              <w:t xml:space="preserve">руб.)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-</w:t>
              <w:br/>
              <w:t xml:space="preserve">сирования,  </w:t>
              <w:br/>
              <w:t xml:space="preserve">предус-     </w:t>
              <w:br/>
              <w:t xml:space="preserve">мотренный   </w:t>
              <w:br/>
              <w:t xml:space="preserve">бюджетом    </w:t>
              <w:br/>
              <w:t>Дмитровского</w:t>
              <w:br/>
              <w:t xml:space="preserve">муници-     </w:t>
              <w:br/>
              <w:t xml:space="preserve">пального    </w:t>
              <w:br/>
              <w:t>района (тыс.</w:t>
              <w:br/>
              <w:t xml:space="preserve">руб.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-</w:t>
              <w:br/>
              <w:t xml:space="preserve">сировано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-</w:t>
              <w:br/>
              <w:t>сирования по</w:t>
              <w:br/>
              <w:t>долгосрочной</w:t>
              <w:br/>
              <w:t xml:space="preserve">целевой     </w:t>
              <w:br/>
              <w:t xml:space="preserve">программе   </w:t>
              <w:br/>
              <w:t>Дмитровского</w:t>
              <w:br/>
              <w:t xml:space="preserve">муници-     </w:t>
              <w:br/>
              <w:t xml:space="preserve">пального    </w:t>
              <w:br/>
              <w:t>района (тыс.</w:t>
              <w:br/>
              <w:t xml:space="preserve">руб.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-</w:t>
              <w:br/>
              <w:t xml:space="preserve">сирования,  </w:t>
              <w:br/>
              <w:t xml:space="preserve">предус-     </w:t>
              <w:br/>
              <w:t xml:space="preserve">мотренный   </w:t>
              <w:br/>
              <w:t xml:space="preserve">бюджетом    </w:t>
              <w:br/>
              <w:t>Дмитровского</w:t>
              <w:br/>
              <w:t xml:space="preserve">муници-     </w:t>
              <w:br/>
              <w:t xml:space="preserve">пального    </w:t>
              <w:br/>
              <w:t>района (тыс.</w:t>
              <w:br/>
              <w:t xml:space="preserve">руб.)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-</w:t>
              <w:br/>
              <w:t xml:space="preserve">сировано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-</w:t>
              <w:br/>
              <w:t>сирования по</w:t>
              <w:br/>
              <w:t>долгосрочной</w:t>
              <w:br/>
              <w:t xml:space="preserve">целевой     </w:t>
              <w:br/>
              <w:t xml:space="preserve">программе   </w:t>
              <w:br/>
              <w:t>Дмитровского</w:t>
              <w:br/>
              <w:t xml:space="preserve">муници-     </w:t>
              <w:br/>
              <w:t xml:space="preserve">пального    </w:t>
              <w:br/>
              <w:t>района (тыс.</w:t>
              <w:br/>
              <w:t xml:space="preserve">руб.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-</w:t>
              <w:br/>
              <w:t xml:space="preserve">сирования,  </w:t>
              <w:br/>
              <w:t xml:space="preserve">предус-     </w:t>
              <w:br/>
              <w:t xml:space="preserve">мотренный   </w:t>
              <w:br/>
              <w:t xml:space="preserve">бюджетом    </w:t>
              <w:br/>
              <w:t>Дмитровского</w:t>
              <w:br/>
              <w:t xml:space="preserve">муници-     </w:t>
              <w:br/>
              <w:t xml:space="preserve">пального    </w:t>
              <w:br/>
              <w:t>района (тыс.</w:t>
              <w:br/>
              <w:t xml:space="preserve">руб.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-</w:t>
              <w:br/>
              <w:t xml:space="preserve">сировано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Программ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заполняется по каждому источнику финансирования отдельно по годам реализаци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3</Characters>
  <CharactersWithSpaces>2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Органы местного самоуправления городского поселения Дмитров Дмитровского района (Московская область)</dc:creator>
  <dc:description/>
  <dc:language>en-US</dc:language>
  <cp:lastModifiedBy/>
  <dcterms:modified xsi:type="dcterms:W3CDTF">2011-10-30T19:23:00Z</dcterms:modified>
  <cp:revision>2</cp:revision>
  <dc:subject>Форма</dc:subject>
  <dc:title>Форма итогового отчета о выполнении долгосрочной целевой программы Дмитр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