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ОГО ОТЧЕТА О ВЫПОЛНЕН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ластной бюдж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025"/>
        <w:gridCol w:w="2162"/>
        <w:gridCol w:w="2429"/>
        <w:gridCol w:w="1485"/>
        <w:gridCol w:w="2025"/>
        <w:gridCol w:w="2159"/>
        <w:gridCol w:w="2432"/>
        <w:gridCol w:w="1482"/>
        <w:gridCol w:w="2028"/>
        <w:gridCol w:w="2159"/>
        <w:gridCol w:w="2429"/>
        <w:gridCol w:w="148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               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                  </w:t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,</w:t>
              <w:br/>
              <w:t xml:space="preserve">тыс. 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,</w:t>
              <w:br/>
              <w:t xml:space="preserve">тыс. руб. 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Областной  </w:t>
              <w:br/>
              <w:t xml:space="preserve">целевой       </w:t>
              <w:br/>
              <w:t xml:space="preserve">программе,    </w:t>
              <w:br/>
              <w:t xml:space="preserve">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&lt;*&gt;,   </w:t>
              <w:br/>
              <w:t xml:space="preserve">тыс. руб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,</w:t>
              <w:br/>
              <w:t xml:space="preserve">тыс. 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