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разработке долг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 городского округа Рош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формирования и ре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ТОГОВОГО ОТЧЕТА О ВЫПОЛНЕНИИ ДОЛГОСРОЧНОЙ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РОДСКОГО ОКРУГА РОШ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з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 финансиров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бюджет городского округа Рошаль, другие источни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1756"/>
        <w:gridCol w:w="1485"/>
        <w:gridCol w:w="1349"/>
        <w:gridCol w:w="1351"/>
        <w:gridCol w:w="1754"/>
        <w:gridCol w:w="1485"/>
        <w:gridCol w:w="1351"/>
        <w:gridCol w:w="1349"/>
        <w:gridCol w:w="1485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е N</w:t>
              <w:br/>
              <w:t xml:space="preserve">разделов и  </w:t>
              <w:br/>
              <w:t>мероприятий,</w:t>
              <w:br/>
              <w:t xml:space="preserve">предусмот-  </w:t>
              <w:br/>
              <w:t xml:space="preserve">ренных      </w:t>
              <w:br/>
              <w:t xml:space="preserve">Программой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>программных</w:t>
              <w:br/>
              <w:t>мероприятий</w:t>
            </w:r>
          </w:p>
        </w:tc>
        <w:tc>
          <w:tcPr>
            <w:tcW w:w="7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__ год                                             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__ год             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</w:t>
              <w:br/>
              <w:t xml:space="preserve">финанси-    </w:t>
              <w:br/>
              <w:t xml:space="preserve">рования по  </w:t>
              <w:br/>
              <w:t>долгосрочной</w:t>
              <w:br/>
              <w:t xml:space="preserve">целевой     </w:t>
              <w:br/>
              <w:t xml:space="preserve">программе   </w:t>
              <w:br/>
              <w:t xml:space="preserve">городского  </w:t>
              <w:br/>
              <w:t xml:space="preserve">округа      </w:t>
              <w:br/>
              <w:t>Рошаль (тыс.</w:t>
              <w:br/>
              <w:t xml:space="preserve">руб.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финанси-  </w:t>
              <w:br/>
              <w:t xml:space="preserve">рования,  </w:t>
              <w:br/>
              <w:t>предусмот-</w:t>
              <w:br/>
              <w:t xml:space="preserve">ренный    </w:t>
              <w:br/>
              <w:t xml:space="preserve">бюджетом  </w:t>
              <w:br/>
              <w:t>городского</w:t>
              <w:br/>
              <w:t xml:space="preserve">округа    </w:t>
              <w:br/>
              <w:t xml:space="preserve">Рошаль    </w:t>
              <w:br/>
              <w:t xml:space="preserve">(тыс.     </w:t>
              <w:br/>
              <w:t xml:space="preserve">руб.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-</w:t>
              <w:br/>
              <w:t xml:space="preserve">сировано 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</w:t>
              <w:br/>
              <w:t xml:space="preserve">финанси-    </w:t>
              <w:br/>
              <w:t xml:space="preserve">рования по  </w:t>
              <w:br/>
              <w:t>долгосрочной</w:t>
              <w:br/>
              <w:t xml:space="preserve">целевой     </w:t>
              <w:br/>
              <w:t xml:space="preserve">программе   </w:t>
              <w:br/>
              <w:t xml:space="preserve">городского  </w:t>
              <w:br/>
              <w:t xml:space="preserve">округа      </w:t>
              <w:br/>
              <w:t>Рошаль (тыс.</w:t>
              <w:br/>
              <w:t xml:space="preserve">руб.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финанси-  </w:t>
              <w:br/>
              <w:t xml:space="preserve">рования,  </w:t>
              <w:br/>
              <w:t>предусмот-</w:t>
              <w:br/>
              <w:t xml:space="preserve">ренный    </w:t>
              <w:br/>
              <w:t xml:space="preserve">бюджетом  </w:t>
              <w:br/>
              <w:t>Московской</w:t>
              <w:br/>
              <w:t xml:space="preserve">области   </w:t>
              <w:br/>
              <w:t xml:space="preserve">(тыс.     </w:t>
              <w:br/>
              <w:t xml:space="preserve">руб.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-</w:t>
              <w:br/>
              <w:t xml:space="preserve">сировано 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финанси-  </w:t>
              <w:br/>
              <w:t xml:space="preserve">рования,  </w:t>
              <w:br/>
              <w:t>предусмот-</w:t>
              <w:br/>
              <w:t xml:space="preserve">ренный    </w:t>
              <w:br/>
              <w:t xml:space="preserve">бюджетом  </w:t>
              <w:br/>
              <w:t>Московской</w:t>
              <w:br/>
              <w:t xml:space="preserve">области   </w:t>
              <w:br/>
              <w:t xml:space="preserve">(тыс.     </w:t>
              <w:br/>
              <w:t xml:space="preserve">руб.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-</w:t>
              <w:br/>
              <w:t xml:space="preserve">сировано 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  <w:br/>
              <w:t xml:space="preserve">по         </w:t>
              <w:br/>
              <w:t xml:space="preserve">Программе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а заполняется по каждому источнику финансирования отдельно по годам реализации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0</Characters>
  <CharactersWithSpaces>1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9:23:00Z</dcterms:modified>
  <cp:revision>2</cp:revision>
  <dc:subject>Форма</dc:subject>
  <dc:title>Форма итогового отчета о выполнении долгосрочной целевой программы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