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лгосрочной целе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филактика пре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авонару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ОГО ОТЧЕТА О ВЫПОЛНЕН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ПРОФИЛАКТИКА ПРЕ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НАРУШЕНИЙ 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точник финансир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ластной бюдж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619"/>
        <w:gridCol w:w="2023"/>
        <w:gridCol w:w="2162"/>
        <w:gridCol w:w="2429"/>
        <w:gridCol w:w="1487"/>
        <w:gridCol w:w="2023"/>
        <w:gridCol w:w="2161"/>
        <w:gridCol w:w="2429"/>
        <w:gridCol w:w="1485"/>
        <w:gridCol w:w="2025"/>
        <w:gridCol w:w="2162"/>
        <w:gridCol w:w="2564"/>
        <w:gridCol w:w="1484"/>
      </w:tblGrid>
      <w:tr>
        <w:trPr>
          <w:trHeight w:val="240" w:hRule="atLeast"/>
          <w:cantSplit w:val="true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 </w:t>
            </w:r>
          </w:p>
        </w:tc>
        <w:tc>
          <w:tcPr>
            <w:tcW w:w="8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 </w:t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областной  </w:t>
              <w:br/>
              <w:t xml:space="preserve">целевой       </w:t>
              <w:br/>
              <w:t xml:space="preserve">программе,    </w:t>
              <w:br/>
              <w:t xml:space="preserve">тыс. руб.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&lt;*&gt;,   </w:t>
              <w:br/>
              <w:t xml:space="preserve">тыс. руб.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,</w:t>
              <w:br/>
              <w:t xml:space="preserve">тыс. руб.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тыс. руб.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областной  </w:t>
              <w:br/>
              <w:t xml:space="preserve">целевой       </w:t>
              <w:br/>
              <w:t xml:space="preserve">программе,    </w:t>
              <w:br/>
              <w:t xml:space="preserve">тыс. руб.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&lt;*&gt;,   </w:t>
              <w:br/>
              <w:t xml:space="preserve">тыс. руб.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,</w:t>
              <w:br/>
              <w:t xml:space="preserve">тыс. руб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тыс.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областной  </w:t>
              <w:br/>
              <w:t xml:space="preserve">целевой       </w:t>
              <w:br/>
              <w:t xml:space="preserve">программе,    </w:t>
              <w:br/>
              <w:t xml:space="preserve">тыс. руб.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&lt;*&gt;,   </w:t>
              <w:br/>
              <w:t xml:space="preserve">тыс. руб.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, </w:t>
              <w:br/>
              <w:t xml:space="preserve">тыс. руб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уемый объем финансового обеспечения расходов, подлежащих осуществлению за счет целевых средств на решение да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Правительство Московской области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долгосрочной целевой программы Московской области «Профилактика преступлений и правонарушений на территории Московской области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