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ОГО ОТЧЕТА О ВЫПОЛНЕНИИ МУНИЦИП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бюджет городского округа Орехово-Зуе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ругие источни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0"/>
        <w:gridCol w:w="2432"/>
        <w:gridCol w:w="2159"/>
        <w:gridCol w:w="2294"/>
        <w:gridCol w:w="1351"/>
        <w:gridCol w:w="2294"/>
        <w:gridCol w:w="2159"/>
        <w:gridCol w:w="2297"/>
        <w:gridCol w:w="1348"/>
        <w:gridCol w:w="2162"/>
        <w:gridCol w:w="2160"/>
        <w:gridCol w:w="2294"/>
        <w:gridCol w:w="135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N   </w:t>
              <w:br/>
              <w:t xml:space="preserve">разделов       </w:t>
              <w:br/>
              <w:t xml:space="preserve">и мероприятий,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ограммных</w:t>
              <w:br/>
              <w:t>мероприятий</w:t>
            </w:r>
          </w:p>
        </w:tc>
        <w:tc>
          <w:tcPr>
            <w:tcW w:w="8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год                                                  </w:t>
            </w:r>
          </w:p>
        </w:tc>
        <w:tc>
          <w:tcPr>
            <w:tcW w:w="8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__ год                                                 </w:t>
            </w:r>
          </w:p>
        </w:tc>
        <w:tc>
          <w:tcPr>
            <w:tcW w:w="7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 </w:t>
              <w:br/>
              <w:t>финансирования по</w:t>
              <w:br/>
              <w:t xml:space="preserve">муниципальной    </w:t>
              <w:br/>
              <w:t xml:space="preserve">долгосрочной     </w:t>
              <w:br/>
              <w:t>целевой программе</w:t>
              <w:br/>
              <w:t xml:space="preserve">(тыс. руб.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униципального </w:t>
              <w:br/>
              <w:t xml:space="preserve">образования    </w:t>
              <w:br/>
              <w:t xml:space="preserve">(тыс. руб.)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 </w:t>
              <w:br/>
              <w:t xml:space="preserve">финансирования  </w:t>
              <w:br/>
              <w:t>по муниципальной</w:t>
              <w:br/>
              <w:t xml:space="preserve">долгосрочной    </w:t>
              <w:br/>
              <w:t xml:space="preserve">целевой         </w:t>
              <w:br/>
              <w:t xml:space="preserve">программе (тыс. </w:t>
              <w:br/>
              <w:t xml:space="preserve">руб.)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(тыс.  </w:t>
              <w:br/>
              <w:t xml:space="preserve">руб.)     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 xml:space="preserve">финансирования </w:t>
              <w:br/>
              <w:t>по долгосрочной</w:t>
              <w:br/>
              <w:t xml:space="preserve">целевой        </w:t>
              <w:br/>
              <w:t xml:space="preserve">программе      </w:t>
              <w:br/>
              <w:t xml:space="preserve">Московской     </w:t>
              <w:br/>
              <w:t xml:space="preserve">области (тыс.  </w:t>
              <w:br/>
              <w:t xml:space="preserve">руб.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 </w:t>
              <w:br/>
              <w:t>финансирования,</w:t>
              <w:br/>
              <w:t>предусмотренный</w:t>
              <w:br/>
              <w:t xml:space="preserve">бюджетом       </w:t>
              <w:br/>
              <w:t xml:space="preserve">Московской     </w:t>
              <w:br/>
              <w:t xml:space="preserve">области (тыс.  </w:t>
              <w:br/>
              <w:t xml:space="preserve">руб.)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рограмме 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заполняется по каждому источнику финансирования отдельно по годам реализации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1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Органы местного самоуправления г. Орехово-Зуево (Московская область)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го отчета о выполнении муниципальной долгосрочной целевой программы городского округа Орехово-Зуев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