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Краснознаменск МО от 13.04.2010 N 158/8, в котором приведена данная форма, вступает в силу с момента е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 в городском окру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знаменск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ТОГОВОГО ОТЧЕТА О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ГРАММЫ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з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 финансиров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тный бюджет, другие источни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7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757"/>
        <w:gridCol w:w="2024"/>
        <w:gridCol w:w="2159"/>
        <w:gridCol w:w="2297"/>
        <w:gridCol w:w="1349"/>
        <w:gridCol w:w="2025"/>
        <w:gridCol w:w="2159"/>
        <w:gridCol w:w="2296"/>
        <w:gridCol w:w="1350"/>
        <w:gridCol w:w="2159"/>
        <w:gridCol w:w="2159"/>
        <w:gridCol w:w="2297"/>
        <w:gridCol w:w="1349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е N   </w:t>
              <w:br/>
              <w:t xml:space="preserve">разделов и     </w:t>
              <w:br/>
              <w:t xml:space="preserve">мероприятий,   </w:t>
              <w:br/>
              <w:t>предусмотренных</w:t>
              <w:br/>
              <w:t xml:space="preserve">Программой     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 </w:t>
              <w:br/>
              <w:t xml:space="preserve">программных </w:t>
              <w:br/>
              <w:t xml:space="preserve">мероприятий </w:t>
            </w:r>
          </w:p>
        </w:tc>
        <w:tc>
          <w:tcPr>
            <w:tcW w:w="7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од                                                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од                                                </w:t>
            </w:r>
          </w:p>
        </w:tc>
        <w:tc>
          <w:tcPr>
            <w:tcW w:w="7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по Программе  </w:t>
              <w:br/>
              <w:t xml:space="preserve">(тыс. руб.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(тыс. </w:t>
              <w:br/>
              <w:t xml:space="preserve">руб.)          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по Программе  </w:t>
              <w:br/>
              <w:t xml:space="preserve">(тыс. руб.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(тыс. руб.)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 xml:space="preserve">финансирования </w:t>
              <w:br/>
              <w:t>по долгосрочной</w:t>
              <w:br/>
              <w:t xml:space="preserve">целевой        </w:t>
              <w:br/>
              <w:t xml:space="preserve">программе      </w:t>
              <w:br/>
              <w:t xml:space="preserve">(тыс. руб.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(тыс. руб.)    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  <w:br/>
              <w:t>по Программе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а заполняется по каждому источнику финансирования отдельно по годам реализации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7</Characters>
  <CharactersWithSpaces>1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19:23:00Z</dcterms:modified>
  <cp:revision>2</cp:revision>
  <dc:subject>Форма</dc:subject>
  <dc:title>Форма итогового отчета о выполнении целевой программы в городском округе Краснознаме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