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преля 2005 г. N 231/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ТОГОВОГО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ОТДЫХА И ОЗДОРОВЛЕНИЯ ДЕТЕЙ И МОЛОДЕ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5 ГОДУ ПО ______________________ РАЙОНУ (ГОРОД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КУ)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890"/>
        <w:gridCol w:w="1620"/>
        <w:gridCol w:w="1755"/>
        <w:gridCol w:w="1620"/>
        <w:gridCol w:w="944"/>
        <w:gridCol w:w="1351"/>
        <w:gridCol w:w="1215"/>
        <w:gridCol w:w="1755"/>
        <w:gridCol w:w="1755"/>
        <w:gridCol w:w="161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      </w:t>
              <w:br/>
              <w:t xml:space="preserve">организаций отдыха  </w:t>
              <w:br/>
              <w:t xml:space="preserve">и оздоровления      </w:t>
              <w:br/>
              <w:t xml:space="preserve">детей на территории </w:t>
              <w:br/>
              <w:t xml:space="preserve">района (города,     </w:t>
              <w:br/>
              <w:t xml:space="preserve">поселка) с          </w:t>
              <w:br/>
              <w:t xml:space="preserve">указанием их        </w:t>
              <w:br/>
              <w:t xml:space="preserve">принадлежности      </w:t>
              <w:br/>
              <w:t xml:space="preserve">(организации,       </w:t>
              <w:br/>
              <w:t xml:space="preserve">муниципальная       </w:t>
              <w:br/>
              <w:t xml:space="preserve">собственность и     </w:t>
              <w:br/>
              <w:t xml:space="preserve">другое)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рганизаций  </w:t>
              <w:br/>
              <w:t xml:space="preserve">отдыха и     </w:t>
              <w:br/>
              <w:t xml:space="preserve">оздоровления </w:t>
              <w:br/>
              <w:t xml:space="preserve">детей        </w:t>
            </w:r>
          </w:p>
        </w:tc>
        <w:tc>
          <w:tcPr>
            <w:tcW w:w="136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здоровлено детей в организациях отдыха и оздоровления дете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отдохнуло  </w:t>
              <w:br/>
              <w:t xml:space="preserve">детей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доровлено в           </w:t>
            </w:r>
          </w:p>
        </w:tc>
        <w:tc>
          <w:tcPr>
            <w:tcW w:w="8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доровлено детей из социально незащищенных семей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ой  </w:t>
              <w:br/>
              <w:t xml:space="preserve">обла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 </w:t>
              <w:br/>
              <w:t xml:space="preserve">субъектах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-    </w:t>
              <w:br/>
              <w:t xml:space="preserve">инвалид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-   </w:t>
              <w:br/>
              <w:t xml:space="preserve">сирот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    </w:t>
              <w:br/>
              <w:t xml:space="preserve">безработных </w:t>
              <w:br/>
              <w:t xml:space="preserve">родителе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из     </w:t>
              <w:br/>
              <w:t xml:space="preserve">малообеспе- </w:t>
              <w:br/>
              <w:t xml:space="preserve">ченных      </w:t>
              <w:br/>
              <w:t xml:space="preserve">семей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с     </w:t>
              <w:br/>
              <w:t xml:space="preserve">девиантным </w:t>
              <w:br/>
              <w:t xml:space="preserve">поведение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загородные  </w:t>
              <w:br/>
              <w:t xml:space="preserve">оздоровительные     </w:t>
              <w:br/>
              <w:t xml:space="preserve">учрежде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и и         </w:t>
              <w:br/>
              <w:t xml:space="preserve">оздоровительные     </w:t>
              <w:br/>
              <w:t xml:space="preserve">учреждения          </w:t>
              <w:br/>
              <w:t xml:space="preserve">санаторного тип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городские   </w:t>
              <w:br/>
              <w:t xml:space="preserve">лагеря с дневным    </w:t>
              <w:br/>
              <w:t xml:space="preserve">пребыванием и       </w:t>
              <w:br/>
              <w:t xml:space="preserve">детские площадк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ные детские  </w:t>
              <w:br/>
              <w:t xml:space="preserve">оздоровительные     </w:t>
              <w:br/>
              <w:t xml:space="preserve">учреждения (указать </w:t>
              <w:br/>
              <w:t xml:space="preserve">профиль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о-          </w:t>
              <w:br/>
              <w:t xml:space="preserve">оздоровительные     </w:t>
              <w:br/>
              <w:t xml:space="preserve">учрежде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геря труда и      </w:t>
              <w:br/>
              <w:t xml:space="preserve">отдых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</w:t>
              <w:br/>
              <w:t xml:space="preserve">оздоровительные     </w:t>
              <w:br/>
              <w:t xml:space="preserve">учрежде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местителя главы районной (городской, поселковой) администрации (в случае, если председатель межведомственного координационного совета по организации отдыха, оздоровления и занятости детей и молодежи не является руководителем районной (городской, поселковой) админ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председателя районного (городского, поселкового) межведомственного координационного совета по организации отдыха, оздоровления и занятости детей и молодежи либо лица, исполняющего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главного бухгалтера органа, исполняющего бюджет района (города, поселка), либо лица, исполняющего его обязанности. Печать администрации района (города, посел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настоящему итоговому отчету прилагается текстовая справка о работе районного (городского, поселкового) межведомственного координационного совета по организации отдыха, оздоровления и занятости детей и молодежи в 2005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итоговом отчете не указываются путевки, проданные для детей, проживающих за пределами данного муниципального образова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Правительство Московской области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го отчета об организации отдыха и оздоровления детей и молодежи в 2005 году по району (городу, поселку)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