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лгосрочной целевой програм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рофилактика престу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правонарушен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-2011 го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РЕЗУЛЬТАТОВ РЕАЛИЗАЦИИ ДОЛГОСРОЧНОЙ ЦЕЛЕ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МОСКОВСКОЙ ОБЛАСТИ "ПРОФИЛАКТИКА ПРЕСТУП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АВОНАРУШЕНИЙ НА ТЕРРИТОРИИ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9-2011 ГОДЫ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ь программы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621"/>
        <w:gridCol w:w="1350"/>
        <w:gridCol w:w="1620"/>
        <w:gridCol w:w="1350"/>
        <w:gridCol w:w="2160"/>
        <w:gridCol w:w="1350"/>
        <w:gridCol w:w="1620"/>
        <w:gridCol w:w="675"/>
        <w:gridCol w:w="810"/>
        <w:gridCol w:w="810"/>
        <w:gridCol w:w="675"/>
        <w:gridCol w:w="675"/>
        <w:gridCol w:w="810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,      </w:t>
              <w:br/>
              <w:t xml:space="preserve">направленные </w:t>
              <w:br/>
              <w:t>на достижение</w:t>
              <w:br/>
              <w:t xml:space="preserve">цели      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   </w:t>
              <w:br/>
              <w:t xml:space="preserve">финансирования на    </w:t>
              <w:br/>
              <w:t xml:space="preserve">решение данной       </w:t>
              <w:br/>
              <w:t xml:space="preserve">задачи, тыс. руб.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объем    </w:t>
              <w:br/>
              <w:t xml:space="preserve">финансирования на    </w:t>
              <w:br/>
              <w:t xml:space="preserve">решение данной       </w:t>
              <w:br/>
              <w:t xml:space="preserve">задачи, тыс. руб.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   </w:t>
              <w:br/>
              <w:t>характеризующие</w:t>
              <w:br/>
              <w:t>достижение цел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   </w:t>
              <w:br/>
              <w:t xml:space="preserve">значение   </w:t>
              <w:br/>
              <w:t xml:space="preserve">показателя </w:t>
              <w:br/>
              <w:t xml:space="preserve">(на начало </w:t>
              <w:br/>
              <w:t xml:space="preserve">реализации </w:t>
              <w:br/>
              <w:t xml:space="preserve">программы)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    </w:t>
              <w:br/>
              <w:t xml:space="preserve">значение        </w:t>
              <w:br/>
              <w:t xml:space="preserve">показателя по   </w:t>
              <w:br/>
              <w:t>годам реализации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игнутое    </w:t>
              <w:br/>
              <w:t xml:space="preserve">значение       </w:t>
              <w:br/>
              <w:t xml:space="preserve">показателя по  </w:t>
              <w:br/>
              <w:t xml:space="preserve">годам          </w:t>
              <w:br/>
              <w:t xml:space="preserve">реализации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</w:t>
              <w:br/>
              <w:t xml:space="preserve">Московской </w:t>
              <w:br/>
              <w:t>области &lt;*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  <w:br/>
              <w:t xml:space="preserve">&lt;**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</w:t>
              <w:br/>
              <w:t xml:space="preserve">Московской </w:t>
              <w:br/>
              <w:t xml:space="preserve">области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  <w:br/>
              <w:t xml:space="preserve">&lt;**&gt;   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1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ланируемый объем финансового обеспечения расходов, подлежащих осуществлению за счет целевых средств на решение данной за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Мероприятия Программы выполняются за счет средств, предусмотренных на основную деятельность испол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1</Characters>
  <CharactersWithSpaces>1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Правительство Московской области</dc:creator>
  <dc:description/>
  <dc:language>en-US</dc:language>
  <cp:lastModifiedBy/>
  <dcterms:modified xsi:type="dcterms:W3CDTF">2011-10-30T19:23:00Z</dcterms:modified>
  <cp:revision>2</cp:revision>
  <dc:subject>Форма</dc:subject>
  <dc:title>Форма итоговой оценки результатов реализации долгосрочной целевой программы Московской области «Профилактика преступлений и правонарушений на территории Московской области на 2009-2011 год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