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7.17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 регистрационно-контрольных 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 ед. хр.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организации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итоговой записи и заверительной на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даются вместе с делами канцеля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ое архивное агентство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й записи и заверительной над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