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1.200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ТОГОВОЙ ЗА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оменклатуре дел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ая запись о категориях и количестве дел, заведенных в году в структурн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79"/>
        <w:gridCol w:w="2836"/>
        <w:gridCol w:w="2834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рокам хран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том  числ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ЭК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ременного   </w:t>
              <w:br/>
              <w:t xml:space="preserve">(свыше 10 лет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       </w:t>
              <w:br/>
              <w:t xml:space="preserve">(до 10 лет        </w:t>
              <w:br/>
              <w:t xml:space="preserve">включительно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делопроизводство     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ЗАО «Юринформ В»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й записи к номенклатуре дел структурного подразделения (типовая форма) (приложение к инструкции по делопроизвод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