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е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ТОГОВОЙ ЗАПИСИ К НОМЕНКЛАТУРЕ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вая запись о категориях и количестве дел, за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управления образова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___________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809"/>
        <w:gridCol w:w="1891"/>
        <w:gridCol w:w="2564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х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меткой "ЭПК"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го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енного (свыше 10 лет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(до 10 лет    </w:t>
              <w:br/>
              <w:t xml:space="preserve">включительно)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ДОУ    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месяц,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5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Министерство образования Российской Федерации</dc:creator>
  <dc:description/>
  <dc:language>en-US</dc:language>
  <cp:lastModifiedBy/>
  <dcterms:modified xsi:type="dcterms:W3CDTF">2011-10-30T19:23:00Z</dcterms:modified>
  <cp:revision>2</cp:revision>
  <dc:subject>Форма</dc:subject>
  <dc:title>Форма итоговой записи к номенклатуре дел органа управления образова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