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13/10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ЫЙ БЮЛЛЕТЕНЬ          (Место для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голосования на выборах       специального знака (мар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зидента Российской Федерации  подписей двух членов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 правом решающего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печати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ЪЯСНЕНИЕ О ПОРЯДКЕ ЗАПОЛНЕНИЯ ИЗБИРАТЕЛЬНОГО БЮЛЛЕТЕ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ьте любой знак в пустом квадрате справа от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одного зарегистрированного кандидата, в польз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 выб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ый бюллетень, в котором не содержится отмет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ах, расположенных справа от сведений о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х, или знак (знаки) проставлен (проставлены)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дном квадрате, считается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ый бюллетень, не заверенный подписями дву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с правом решающего голос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 участковой избирательной комиссии, без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(марки) признается бюллетенем неустановленной формы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чете голосов не учитыва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         Год рождения; наименование субъекта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, отчество Российской Федерации, района, города, иного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-   населенного пункта, где расположено место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ванного     жительства кандидата; основное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    или службы, занимаемая должность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и      отсутствия основного места работы или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 - род занятий). Если кандидат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лфавитном  депутатом и осуществляет свои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)      непостоянной основе, - сведения  об  эт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казанием  наименован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сли кандидат выдвинут политической парт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казываются слова "выдвинут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ртией" и наименование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итической партии. Если кандидат сам выдвину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ю кандидатуру, - слово "самовыдвиж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сли кандидат зарегистрирован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ей избирателей, указываются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зарегистрирован на основании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бира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сли кандидат указал на свою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политической партии либо к иному обще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динению, указываются 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нной политической партии, дан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динения и статус кандидата в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итической партии, данном обще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ди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лучае наличия у кандидата неснят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погашенной судимости указываются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удимости кандида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збирательного бюллетеня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