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ве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145-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ЗЛОЖЕНИЯ НАЦИОНАЛЬНЫХ ИНФОРМА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Х МЕЖГОСУДАРСТВЕННОГО СТАНДАРТ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циональные информационные данные правил и рекомендаций по межгосударственной стандартизации излагают и оформляют аналогично да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ЫЕ ДАННЫЕ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государственная принадлежность &lt;**&gt;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ГОСУДАРСТВЕННОГО СТАНДАРТА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(обозначение и наиме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ндарта на русском языке, а при необходимости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также на государственном языке страны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оды по национальным классификаторам продукции (услуг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/или стандартов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статус, номер и дата принят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изационно-распорядительного документа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национального органа по стандартизац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по управлению строительством), принявшего документ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государственный стандарт ГОСТ _____________ введен в дей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  в  качестве  государственного  (национальног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________________________________ с 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государственная принадлежность)     (дата введ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в действи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На территории _____________________________ настоящий стандар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аименование государств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яют вместо _______________________________ &lt;***&gt;, дей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обозначение национального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государственного) стандар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го  прекращено  одновременно  с   введением   в   дей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Т _______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Исключительное  право  официального  опубликования 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 на территории ____________________________ принадлеж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аименование государств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соответствующего органа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В __________________________ вместо указанных в ГОСТ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государств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сылочных межгосударственных стандартов (классификаторов):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ет применять следующие стандарты (классификаторы):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При применении в __________________________________ положен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аименование государств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ых в ____________________________ ГОСТ 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номер структурного элемен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тандарта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бходимо соблюдать следующие законодательные акты (техниче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ламенты) и нормативные документы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кумента, а при необходимости наименование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власти, принявшего его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Например, ИНФОРМАЦИОННЫЕ ДАННЫЕ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Для  стандартов,  которые заменены частично, указыва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...в части 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9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22:00Z</dcterms:modified>
  <cp:revision>2</cp:revision>
  <dc:subject>Форма</dc:subject>
  <dc:title>Форма изложения национальных информационных данных межгосударственного стандарт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