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риказом Ростехнадзора от 30.11.2007 N 821, в котором приведена данная форма, введено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по созданию научно-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ИЗМЕНЕНИЯ К ТЗ НА НИ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олжность функц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заказч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личная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ЗМЕНЕНИЕ к ТЗ на НИ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Шифр и название темы НИР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Исполнител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Заказчик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остояние работы на момент изменения Т3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омер, название последнего выполненного этапа, произвед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траты с начала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боснование необходимости изменения ТЗ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Вид измен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зменение содержания, уточнение формулиров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роков выполнения этапов, изменение стоимости НИ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ли этапов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одержание задания в ТЗ до его изменен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одержание задания в ТЗ после изменен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лжность, личная подпись лиц     должность, личная 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-исполнителя,        ответственного за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ветственных за выполнение             НИР от заказч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Р и оформление изменения к ТЗ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сшифровка подписи, дата          расшифровка подписи,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5</Characters>
  <CharactersWithSpaces>2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2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22:00Z</dcterms:modified>
  <cp:revision>2</cp:revision>
  <dc:subject>Форма</dc:subject>
  <dc:title>Форма изменения к техническому заданию на научно-исследовательскую работу в Федеральной службе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