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25.12.2008 N 673-ст, вступили в силу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проекта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3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Изменением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673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РАЗРАБОТКИ ПРОЕКТА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вещение о прекращении разработки проекта докумен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документа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д и наименование группы (подгруппы) ОКС (МКС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ичина прекращения разработки проекта документа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зработчик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омер контактного телефона и данные ответственного лица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ата размещения уведомления о разработке документа на сайт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разработки ______________  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   (фамилия и инициал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ения извещения __________________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размещении извещения на сайте и его опубликовании в информационном указателе "Национальные стандарты" вместо этой даты приводят дату размещения извещения на сай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прекращении разработки проекта документ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