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ИЗНАНИИ ГРАЖДАН НУЖД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ДЕЙСТВИИ ГОРОДА МОСКВЫ В 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му по адресу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а района ____________________ города Москвы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управы района от "___" 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заявители в составе семьи из _________ человек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ы с "_____" ______________ 200 ____ года нуждающ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и города Москвы в  приобретении  жилых помещений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   жилищных   программ,  утвержденных 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вы и предусматривающих возможность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й  из  жилищного фонда  города Москвы гражданам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ми на жилищном у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му делу присвоен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 дальнейшем при всех письменных обращениях по данному вопросу ссылаться на этот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аем, что в течение одного года указанные заявители должны подать заявление в одну из действующих городских жилищных программ и быть в установленном порядке признанными соответствующими условиям участия в ней, иначе данное распоряжение главы управы района будет считаться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 информации  о  действующих  в настоящий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 жилищных  программах  заявителям  следует  обрати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Департамента  жилищной  политики  и   жилищ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__________ административном округе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(тел.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города Москвы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признании граждан нуждающимися в содействии города Москвы в приобретении жилых помещений в рамках городских жилищ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