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о признании и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возмездного пользовани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 признании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ПРИЗНАНИИ ГРАЖДАН НУЖДАЮЩИМИСЯ В ЖИ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Х, ПРЕДОСТАВЛЯЕМЫХ 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ВОЗМЕЗДНОГО ПОЛЬЗОВАНИЯ), И ПРИНЯТИИ НА ЖИЛИЩНЫЙ 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управы район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, регистрационный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.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му по адресу: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а района ____________________ города Москвы сообщ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главы управы района от "___" 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заявители в составе семьи из _________ человек,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 (Ф.И.О.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,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_" ___________ 200____ года в соответствии с по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дьмой  главы  Жилищного  кодекса РФ и второй главы Закон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от 14  июня  2006 г. N 29 "Об  обеспечении  права 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  на  жилые помещения" признаны нуждающимися в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х,  предоставляемых   по   договору   социального  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возмездного польз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информируем Вас, что указанные заявители в составе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 человек приняты на жилищный учет. Соответствующему уче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присвоен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 дальнейшем при всех письменных  обращениях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 ссылаться на этот но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у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города Москвы       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 признании граждан нуждающимися в жилых помещениях, предоставляемых по договору социального найма (безвозмездного пользования), и принятии на жилищны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