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ЗВЕЩЕНИЯ О РЕЗУЛЬТАТАХ РАССМОТРЕНИЯ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ЕРТИФИКАЦИЮ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РАССМОТРЕНИЯ ЗАЯВКИ НА СЕРТИФИК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заявку и представленные докумен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сертификацию      производства      и      принял   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нять или не принять зая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отрицательного решен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полняется при отрицательном ре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роект договора на проведение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по сертификации)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 результатах рассмотрения заявки на сертификацию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