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согласова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 извещений о сня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ета граждан, состоящих на жилищном уче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граждан, признанных нуждающими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и города Москвы в приобрет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рамках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09 N 9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СНЯТИИ ГРАЖДАН С ЖИЛИЩН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ИХ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.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живающему(щей)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что на основании распоряж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от "___" ______ 200___ год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и члены Вашей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ИО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ы с жилищного учета согласно пункту 7 части 1 статьи 15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  от  14  июня 2006 г.  N 29   "Об обеспече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ей  города  Москвы  на  жилые  помещения" на основании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от "___" _________________________ 200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3</Characters>
  <CharactersWithSpaces>1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Правительство Москвы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 снятии граждан с жилищного учета города Москвы на основании их зая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