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 извещений о сня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а граждан, 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СНЯТИИ ГРАЖДАН С ЖИЛИЩ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ДЕНИЯ ПЕРЕ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му(щей)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  на   основании  результатов   пере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состоящих на жилищном учете, распоряжение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"___" ______ 200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и члены Ваш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Законом  города  Москвы  от 14.06.2006 N 29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 права жителей города Москвы на жилые помещения" с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жилищного учета в связи 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ричина и конкретные пункты (части) статей 15, 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1, 41 дан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можете обжаловать  принятое решение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шестоящих органах исполнительной  власти  города Москвы либ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снятии граждан с жилищного учета города Москвы по результатам проведения пере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