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УСЛОВИЙ ИЛИ О РАСТОР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территориального органа        Ком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 от "__" _____ 20__ г.        Куд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О ВНЕСЕНИИ ИЗМЕНЕНИЙ УСЛОВИЙ ДОГОВОРА ВОДО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О РАСТОР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.И.О. заявителя ча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м, что в соответстви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ричина изменения условий или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а в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жное пометить знаком V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 договор водопользования вносятся следующие изменения услов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изменение условия договора в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изменение условия договора в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изменение условия договора в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изменение условия договора в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изменение условия договора в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изменение условия договора в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изменение договора водопользо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 водопользования подлежит расторже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ополнительной информацией обращаться по тлф. ___________________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очт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__________________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Руководитель (заместитель руководител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го органа Росвод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 внесении изменений условий или о расторжении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