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, согласования и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ом жилищной поли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жилищного фонд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вещений о внесении измен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четные дела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оящих на жилищном учет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граждан, признанных нуждающими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действии города Москвы в приобрет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ых помещений в рамках город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2.2009 N 91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ВЕЩЕНИЯ О ВНЕСЕНИИ ИЗМЕНЕНИЙ В УЧЕТНОЕ ДЕЛ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СНОВАНИИ РЕЗУЛЬТАТОВ ПЕРЕРЕГИСТ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р.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живающему(щей) по адресу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м   Вам,   что   на   основании результатов пере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, состоящих на жилищном учете, и ст. _______________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 Москвы  от  14  июня  2006 г.  N 29  "Об обеспечении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ей города Москвы на жилые помещения" распоряжением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_ 200____ г. N ___________________ в Ваше уче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 внесены следующие изме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 можете обжаловать принятое решение  в установленном  порядк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стоящих  органах  исполнительной  власти  города Москвы либ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___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       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</Words>
  <Characters>2001</Characters>
  <CharactersWithSpaces>17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2:00Z</dcterms:created>
  <dc:creator>Правительство Москвы</dc:creator>
  <dc:description/>
  <dc:language>en-US</dc:language>
  <cp:lastModifiedBy/>
  <dcterms:modified xsi:type="dcterms:W3CDTF">2011-10-30T19:22:00Z</dcterms:modified>
  <cp:revision>2</cp:revision>
  <dc:subject>Форма</dc:subject>
  <dc:title>Форма извещения о внесении изменений в учетное дело на основании результатов перерегистрации граждан, состоящих на жилищном учете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