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вещений о внесении изме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тные дел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Я О ВНЕСЕНИИ ИЗМЕНЕНИЙ В УЧЕТНОЕ ДЕЛ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ЗАЯВЛЕНИЯ ГРАЖДАН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.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живающему(щей)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на основании распоряж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т "____" _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казанные в Вашем заявлении от "__" _______ 200__ г.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учетное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ам отказано во внесении изменений, указанных в Вашем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" _________ 20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можете обжаловать принятое решение  в установленном  порядк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их  органах  исполнительной  власти города  Москвы либ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звещения о внесении изменений в учетное дело на основании заявления гражданина, состоящего на жилищном учет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