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согласова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 извещений о сня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ета граждан, состоящих на жилищном уче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граждан, признанных нуждающими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йствии города Москвы в приобрет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 рамках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09 N 91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ЗАПРОСЕ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ВЕДЕНИИ ПЕРЕ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ланк Управления 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жилищного фонда города Москвы в административном округ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р.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живающему(щей)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оведением  в  соответствии  со  статьей 16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от  14.06.2006 N 29  "Об  обеспечении права ж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на   жилые  помещения"  перерегистрации 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х на жилищном учете, просим Вас и всех членов Вашей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пятидневный срок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(____) __________ документы, подтверждающие наличие ос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нахождения  вышеперечисленных  граждан  на  жилищном  учет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щие  право  на  получение  в  пользование  либо  приобрет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жилых помещений с помощью города Москвы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писок необходим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40</Characters>
  <CharactersWithSpaces>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Правительство Москвы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о запросе документов при проведении перерегистрации граждан, состоящих на жилищном учет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