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5.12.2008 N 673-ст, вступили в силу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оекта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3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3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ДАТЫ ЗАВЕР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ОГО ОБСУЖДЕНИЯ ПРОЕКТА ДОКУМЕНТА (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/ПРЕКРАЩЕНИИ ПРИМЕНЕНИЯ ДЕЙСТВУЮЩЕГО СТАНДА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вещение об изменении даты завершения публичного обсу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екта документа (предложения об отмене/прекраще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именения действующего стандарт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документа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д и наименование группы (подгруппы) ОКС (МКС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ичина изменения указанной в уведомлении даты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зработчик (организация, подготовившая уведомление)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омер контактного телефона и данные ответственного лиц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та размещения уведомления на сайте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Указанная в уведомлении дата завершения публичного обсужд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овая дата завершения публичного обсуждения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разработк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ветственный секретарь ТК ___) ___________ 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)      (фамилия и инициал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извещения __________________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азмещении извещения на сайте и его опубликовании в информационном указателе "Национальные стандарты" вместо этой даты приводят дату размещения извещения на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б изменении даты завершения публичного обсуждения проекта документа (предложения об отмене/прекращении применения действующего стандарта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