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Б ИЗМЕ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ВЕЩЕНИЕ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зв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означение и наименование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ведения: 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65"/>
        <w:gridCol w:w="2430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зменения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ующий текс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ный текст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 разработчика)    (подпись)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ь)    (подпись)    (фамилия)               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б изменении документа в системе управления окружающей средой на лакокрасочных предприятия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