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реестр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СВЕДЕНИЙ О ВКЛЮЧЕННОМ В РЕЕСТР ОБЪЕКТ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очнить сведения об объекте у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и регистрационный номер 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и наименование документа, его дата и N, подтвержд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од оформления правовой охраны; наличие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обладатель(и) на объект учета, использование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ражданском обороте, включая выполнение работ, оказание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о продукции; основание для прекращения действия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на объект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Заказчика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изменении сведений о включенном в реестр объекте учета в едином реестре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