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СЖТ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Б ИЗМЕНЕНИЯХ, ВНЕСЕННЫХ В КЛАССИФИКА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ено на совещании рабочей группы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ЗВЕЩЕНИЕ N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351"/>
        <w:gridCol w:w="2159"/>
        <w:gridCol w:w="216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ив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до  </w:t>
              <w:br/>
              <w:t xml:space="preserve">изменения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сле </w:t>
              <w:br/>
              <w:t xml:space="preserve">изменения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ИВЦ 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1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Совет по железнодорожному транспорту СНГ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б изменениях, внесенных в классификатор межгосударственного фонда классификаторов технико-экономической информации железнодорожных администраций государств — участников содруж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