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гламенту рассмотр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режиме "одного окна" заявле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раждан о признании их нуждающимис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жилых помещениях, предоставляем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договору социального найм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безвозмездного пользования)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ли о признании нуждающимис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содействии города Москвы 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обретении жилых помеще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рамках городских жилищных програм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гламенту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ЗВЕЩЕНИЯ ОБ ОТКАЗЕ В ПРИЗНАНИИ ГРАЖДАН НУЖДАЮЩИМИС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ЖИЛЫХ ПОМЕЩЕНИЯХ, ПРЕДОСТАВЛЯЕМЫХ ПО ДОГОВОРУ СОЦИАЛЬНО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ЙМА (БЕЗВОЗМЕЗДНОГО ПОЛЬЗОВАНИЯ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Бланк управы района города Москвы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ата, регистрационный номер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Гр. 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проживающему по адресу: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ИЗВЕЩ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права района ____________________ города Москвы сообщает, чт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поряжением главы управы района от "___" ___________ 200___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____ заявителям в составе семьи из ________ человек, постоян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регистрированным по адресу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___________________________________________ (Ф.И.О. заявителей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6.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7. ___________________________________________, 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казано в признании нуждающимися в жилых помещениях, предоставляемых по договору социального найма (безвозмездного пользования), на основании следующих положений Закона города Москвы от 14 июня 2006 г. N 29 "Об обеспечении права жителей города Москвы на жилые помещения"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Не  представлены  документы  в  соответствии  со статьей 11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держащиеся  в  представленных  документах  сведения неполные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достоверные, а именно: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Не  соблюдено  одно  из  условий, перечисленных в статье 7,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сутствует одно из оснований, указанных в статье 8, а именно: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ложение: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меститель главы управ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 _____________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йона города Москвы       (подпись)      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13</Words>
  <Characters>2763</Characters>
  <CharactersWithSpaces>235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22:00Z</dcterms:created>
  <dc:creator>Правительство Москвы</dc:creator>
  <dc:description/>
  <dc:language>en-US</dc:language>
  <cp:lastModifiedBy/>
  <dcterms:modified xsi:type="dcterms:W3CDTF">2011-10-30T19:22:00Z</dcterms:modified>
  <cp:revision>2</cp:revision>
  <dc:subject>Форма</dc:subject>
  <dc:title>Форма извещения об отказе в признании граждан нуждающимися в жилых помещениях, предоставляемых по договору социального найма (безвозмездного пользова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