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Б ОТКАЗЕ В ПРИЗНАНИИ ГРАЖДАН НУЖДАЮ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ДЕЙСТВИИ ГОРОДА МОСКВЫ В 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му по адресу: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а района ____________________ города Москвы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главы управы района от "___" 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заявителям в составе семьи из _________ человек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по адре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 (Ф.И.О.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но в признании нуждающимися в содействии города Москв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жилых помещений в рамках городских жилищных про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 правовыми    актами    Правительства    Москв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возможность  приобретения  жилых  помещен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 города  Москвы  гражданами,  не   состоящим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м учете, на основан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города Москвы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б отказе в признании граждан нуждающимися в содействии города Москвы в приобретении жилых помещений в рамках городских жилищн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